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Troop Transport + Mcruiser + Large Fr + sm Fr + Yamamoto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2741:54 52 4F 4F 5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985:4D 43 52 55 49 53 45 52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229:4C 46 52 45 49 47 48 54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473:53 46 52 45 49 47 48 54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2737:59 41 4D 41 54 4F 00 00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2757:00 00 00 00 00 00 00 00 00 14 00 54 52 4F 4F 5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001:00 00 00 00 00 00 00 00 00 10 00 4D 45 52 43 48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3245:00 00 00 00 00 00 00 00 00 0E 00 4D 45 52 43 48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489:00 00 00 00 00 00 00 00 00 0F 00 4D 45 52 43 48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2753:00 00 00 00 00 00 00 00 00 03 02 4D 55 53 41 53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2773:2E 53 48 50 00 00 00 00 54 52 4F 4F 50 53 2E 53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3017:31 2E 53 48 50 00 00 00 4D 45 52 43 48 31 53 2E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261:34 2E 53 48 50 00 00 00 4D 45 52 43 48 34 53 2E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505:35 2E 53 48 50 00 00 00 4D 45 52 43 48 35 53 2E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02769:48 49 2E 53 48 50 00 00 4D 55 53 41 53 48 49 53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2789:48 50 00 00 00 54 52 4F 4F 50 2E 53 48 5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033:53 48 50 00 00 4D 45 52 43 48 31 2E 53 48 5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277:53 48 50 00 00 4D 45 52 43 48 34 2E 53 48 50 00 only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521:53 48 50 00 00 4D 45 52 43 48 35 2E 53 48 50 00 tekst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2785:2E 53 48 50 00 4D 55 53 41 53 48 49 2E 53 48 5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 w:eastAsia="en-US"/>
        </w:rPr>
      </w:pPr>
      <w:r>
        <w:rPr>
          <w:rFonts w:cs="Courier New" w:ascii="Courier New" w:hAnsi="Courier New"/>
          <w:sz w:val="20"/>
          <w:szCs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40005</wp:posOffset>
                </wp:positionV>
                <wp:extent cx="0" cy="9220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15pt" to="123.3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32385</wp:posOffset>
                </wp:positionV>
                <wp:extent cx="27660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55pt" to="341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2805:00 00 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95 07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99 07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0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1941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1945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049:00 00 00 00 95 07 00 00 99 07 00 00 0C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3293:00 00 00 00 95 07 00 00 99 07 00 00 0C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3537:00 00 00 00 95 07 00 00 99 07 00 00 0C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2801:00 00 00 00 96 07 00 00 99 07 00 00 01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9060</wp:posOffset>
                </wp:positionV>
                <wp:extent cx="16078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.8pt" to="123.2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821: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08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FF FF FF FF 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50 46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50 46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08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065:08 00 00 00 FF FF FF FF 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D8 59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D8 59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309:08 00 00 00 FF FF FF FF 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50 46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50 46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3553:08 00 00 00 FF FF FF FF 00 00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E0 2E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10 2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02817:03 00 00 00 02 00 00 00 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28 A0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F8 A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18000,</w:t>
      </w:r>
      <w:r>
        <w:rPr>
          <w:highlight w:val="magenta"/>
        </w:rPr>
        <w:t xml:space="preserve">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23000,18000 ,12000,410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2837:07 00 00 00 01 00 00 00 03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3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60,180,6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081:0C 00 00 00 01 00 00 00 03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B4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60,6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325:07 00 00 00 01 00 00 00 03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3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 xml:space="preserve">00013569:08 00 00 00 01 00 00 00 03 00 00 00 </w:t>
      </w:r>
      <w:r>
        <w:rPr>
          <w:rFonts w:cs="Courier New" w:ascii="Courier New" w:hAnsi="Courier New"/>
          <w:sz w:val="20"/>
          <w:szCs w:val="20"/>
          <w:highlight w:val="yellow"/>
        </w:rPr>
        <w:t>3C</w:t>
      </w:r>
      <w:r>
        <w:rPr>
          <w:rFonts w:cs="Courier New" w:ascii="Courier New" w:hAnsi="Courier New"/>
          <w:sz w:val="20"/>
          <w:szCs w:val="20"/>
        </w:rPr>
        <w:t xml:space="preserve">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02833:09 00 00 00 01 00 00 00 03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58 02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00012853: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E2 04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097:1C 25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341:4C 04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3585:A4 06 00 00 00 00 00 00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02849:B0 36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No go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2869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113:00 00 00 00 00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04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36 00 00 00 guns ?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3357:00 00 00 00 00 00 00 00 02 00 00 00 33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</w:rPr>
        <w:t>00013601:00 00 00 00 00 00 00 00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02865:00 00 00 00 00 00 00 00 09 00 00 00 31 38 2E 3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2885:00 00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129:00 00 00 00 FF FF FF FF FF FF FF FF 04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3373:00 00 00 00 FF FF FF FF FF FF FF FF 01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0013617:00 00 00 00 00 00 00 00 00 00 00 00 00 00 00 00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02881:00 00 00 00 FF FF FF FF FF FF FF FF 06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2901: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31 31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0 00 00 00 00 00 00 00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>00013145: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32 31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0 00 00 00 00 00 00 00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>00013389: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31 3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00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33:</w:t>
      </w:r>
      <w:r>
        <w:rPr>
          <w:rFonts w:cs="Courier New" w:ascii="Courier New" w:hAnsi="Courier New"/>
          <w:sz w:val="20"/>
          <w:szCs w:val="20"/>
          <w:highlight w:val="magenta"/>
        </w:rPr>
        <w:t>31 35</w:t>
      </w:r>
      <w:r>
        <w:rPr>
          <w:rFonts w:cs="Courier New" w:ascii="Courier New" w:hAnsi="Courier New"/>
          <w:sz w:val="20"/>
          <w:szCs w:val="20"/>
        </w:rPr>
        <w:t xml:space="preserve"> 00 00 00 00 00 00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97:</w:t>
      </w:r>
      <w:r>
        <w:rPr>
          <w:rFonts w:cs="Courier New" w:ascii="Courier New" w:hAnsi="Courier New"/>
          <w:sz w:val="20"/>
          <w:szCs w:val="20"/>
          <w:highlight w:val="magenta"/>
        </w:rPr>
        <w:t>32 37</w:t>
      </w:r>
      <w:r>
        <w:rPr>
          <w:rFonts w:cs="Courier New" w:ascii="Courier New" w:hAnsi="Courier New"/>
          <w:sz w:val="20"/>
          <w:szCs w:val="20"/>
        </w:rPr>
        <w:t xml:space="preserve"> 00 00 00 00 00 00 00 00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12593,</w:t>
      </w:r>
      <w:r>
        <w:rPr>
          <w:highlight w:val="magenta"/>
        </w:rPr>
        <w:t xml:space="preserve">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12594,</w:t>
      </w:r>
      <w:r>
        <w:rPr>
          <w:highlight w:val="magenta"/>
        </w:rPr>
        <w:t xml:space="preserve">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12337, 13617, 1413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00012917: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BD 01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cyan"/>
          <w:lang w:val="de-DE"/>
        </w:rPr>
        <w:t>4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15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red"/>
          <w:lang w:val="de-DE"/>
        </w:rPr>
        <w:t>82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  <w:lang w:val="de-DE"/>
        </w:rPr>
        <w:t>Length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3161:D9 01 00 00 40 00 00 00 19 00 00 00 </w:t>
      </w:r>
      <w:r>
        <w:rPr>
          <w:rFonts w:cs="Courier New" w:ascii="Courier New" w:hAnsi="Courier New"/>
          <w:sz w:val="20"/>
          <w:szCs w:val="20"/>
          <w:highlight w:val="red"/>
          <w:lang w:val="de-DE"/>
        </w:rPr>
        <w:t>96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  <w:lang w:val="de-DE"/>
        </w:rPr>
        <w:t>Beam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00013405:5B 01 00 00 2B 00 00 00 0E 00 00 00 </w:t>
      </w:r>
      <w:r>
        <w:rPr>
          <w:rFonts w:cs="Courier New" w:ascii="Courier New" w:hAnsi="Courier New"/>
          <w:sz w:val="20"/>
          <w:szCs w:val="20"/>
          <w:highlight w:val="red"/>
          <w:lang w:val="de-DE"/>
        </w:rPr>
        <w:t>6E</w:t>
      </w:r>
      <w:r>
        <w:rPr>
          <w:rFonts w:cs="Courier New" w:ascii="Courier New" w:hAnsi="Courier New"/>
          <w:sz w:val="20"/>
          <w:szCs w:val="20"/>
          <w:lang w:val="de-DE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magenta"/>
          <w:lang w:val="de-DE"/>
        </w:rPr>
        <w:t>Dra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3649:04 01 00 00 2A 00 00 00 0D 00 00 00 </w:t>
      </w:r>
      <w:r>
        <w:rPr>
          <w:rFonts w:cs="Courier New" w:ascii="Courier New" w:hAnsi="Courier New"/>
          <w:sz w:val="20"/>
          <w:szCs w:val="20"/>
          <w:highlight w:val="red"/>
        </w:rPr>
        <w:t>5A</w:t>
      </w:r>
      <w:r>
        <w:rPr>
          <w:rFonts w:cs="Courier New" w:ascii="Courier New" w:hAnsi="Courier New"/>
          <w:sz w:val="20"/>
          <w:szCs w:val="20"/>
        </w:rPr>
        <w:t xml:space="preserve">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</w:rPr>
        <w:t xml:space="preserve">00002913:5E 03 00 00 79 00 00 00 20 00 00 00 </w:t>
      </w:r>
      <w:r>
        <w:rPr>
          <w:rFonts w:cs="Courier New" w:ascii="Courier New" w:hAnsi="Courier New"/>
          <w:sz w:val="20"/>
          <w:szCs w:val="20"/>
          <w:highlight w:val="red"/>
        </w:rPr>
        <w:t>18 01</w:t>
      </w:r>
      <w:r>
        <w:rPr>
          <w:rFonts w:cs="Courier New" w:ascii="Courier New" w:hAnsi="Courier New"/>
          <w:sz w:val="20"/>
          <w:szCs w:val="20"/>
        </w:rPr>
        <w:t xml:space="preserve">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red"/>
          <w:lang w:val="de-DE"/>
        </w:rPr>
        <w:t>120,150,110,90,280</w:t>
      </w:r>
      <w:r>
        <w:rPr>
          <w:rFonts w:cs="Courier New" w:ascii="Courier New" w:hAnsi="Courier New"/>
          <w:sz w:val="20"/>
          <w:szCs w:val="20"/>
          <w:lang w:val="de-DE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933: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19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CE 22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00 00 00 00 00 </w:t>
      </w:r>
      <w:r>
        <w:rPr>
          <w:rFonts w:cs="Courier New" w:ascii="Courier New" w:hAnsi="Courier New"/>
          <w:sz w:val="20"/>
          <w:szCs w:val="20"/>
          <w:highlight w:val="yellow"/>
          <w:lang w:val="en-GB"/>
        </w:rPr>
        <w:t>Tonnag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00013177: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3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56 2C 00 00 00 00 00 00 00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00013421: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3A 0C 00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00013665:</w:t>
      </w:r>
      <w:r>
        <w:rPr>
          <w:rFonts w:cs="Courier New" w:ascii="Courier New" w:hAnsi="Courier New"/>
          <w:sz w:val="20"/>
          <w:szCs w:val="20"/>
          <w:highlight w:val="green"/>
        </w:rPr>
        <w:t>0F</w:t>
      </w:r>
      <w:r>
        <w:rPr>
          <w:rFonts w:cs="Courier New" w:ascii="Courier New" w:hAnsi="Courier New"/>
          <w:sz w:val="20"/>
          <w:szCs w:val="20"/>
        </w:rPr>
        <w:t xml:space="preserve"> 00 00 00 70 08 00 00 00 00 00 00 00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00002929: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37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EB 17 01 00 00 00 00 00 00 00 00 00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5,35,45,15,55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00012949:</w:t>
      </w:r>
      <w:r>
        <w:rPr>
          <w:rFonts w:cs="Courier New" w:ascii="Courier New" w:hAnsi="Courier New"/>
          <w:sz w:val="20"/>
          <w:szCs w:val="20"/>
          <w:highlight w:val="cyan"/>
          <w:lang w:val="en-GB"/>
        </w:rPr>
        <w:t>A4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00 00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31 08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0013193:</w:t>
      </w:r>
      <w:r>
        <w:rPr>
          <w:rFonts w:cs="Courier New" w:ascii="Courier New" w:hAnsi="Courier New"/>
          <w:sz w:val="20"/>
          <w:szCs w:val="20"/>
          <w:highlight w:val="cyan"/>
        </w:rPr>
        <w:t>D1 01</w:t>
      </w:r>
      <w:r>
        <w:rPr>
          <w:rFonts w:cs="Courier New" w:ascii="Courier New" w:hAnsi="Courier New"/>
          <w:sz w:val="20"/>
          <w:szCs w:val="20"/>
        </w:rPr>
        <w:t xml:space="preserve"> 00 00 00 00 00 00 31 08 00 00 00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00013437:</w:t>
      </w:r>
      <w:r>
        <w:rPr>
          <w:rFonts w:cs="Courier New" w:ascii="Courier New" w:hAnsi="Courier New"/>
          <w:sz w:val="20"/>
          <w:szCs w:val="20"/>
          <w:highlight w:val="cyan"/>
          <w:lang w:val="en-GB"/>
        </w:rPr>
        <w:t>A4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00 00 31 08 00 00 00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0013681:</w:t>
      </w:r>
      <w:r>
        <w:rPr>
          <w:rFonts w:cs="Courier New" w:ascii="Courier New" w:hAnsi="Courier New"/>
          <w:sz w:val="20"/>
          <w:szCs w:val="20"/>
          <w:highlight w:val="cyan"/>
        </w:rPr>
        <w:t>A4</w:t>
      </w:r>
      <w:r>
        <w:rPr>
          <w:rFonts w:cs="Courier New" w:ascii="Courier New" w:hAnsi="Courier New"/>
          <w:sz w:val="20"/>
          <w:szCs w:val="20"/>
        </w:rPr>
        <w:t xml:space="preserve"> 00 00 00 00 00 00 00 31 08 00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45:</w:t>
      </w:r>
      <w:r>
        <w:rPr>
          <w:rFonts w:cs="Courier New" w:ascii="Courier New" w:hAnsi="Courier New"/>
          <w:sz w:val="20"/>
          <w:szCs w:val="20"/>
          <w:highlight w:val="cyan"/>
        </w:rPr>
        <w:t>98 01</w:t>
      </w:r>
      <w:r>
        <w:rPr>
          <w:rFonts w:cs="Courier New" w:ascii="Courier New" w:hAnsi="Courier New"/>
          <w:sz w:val="20"/>
          <w:szCs w:val="20"/>
        </w:rPr>
        <w:t xml:space="preserve"> 00 00 00 00 00 00 31 08 00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highlight w:val="cyan"/>
          <w:lang w:val="en-GB"/>
        </w:rPr>
        <w:t>164,465,164,164,408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097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00012965: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40 1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80 0A 00 33 33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3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209: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B8 0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80 0F 00 33 33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7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00013453: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40 1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80 0A 00 33 33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27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13697:00 00 </w:t>
      </w:r>
      <w:r>
        <w:rPr>
          <w:rFonts w:cs="Courier New" w:ascii="Courier New" w:hAnsi="Courier New"/>
          <w:sz w:val="20"/>
          <w:szCs w:val="20"/>
          <w:highlight w:val="magenta"/>
        </w:rPr>
        <w:t>40 1F</w:t>
      </w:r>
      <w:r>
        <w:rPr>
          <w:rFonts w:cs="Courier New" w:ascii="Courier New" w:hAnsi="Courier New"/>
          <w:sz w:val="20"/>
          <w:szCs w:val="20"/>
        </w:rPr>
        <w:t xml:space="preserve"> 00 80 0A 00 33 33 </w:t>
      </w:r>
      <w:r>
        <w:rPr>
          <w:rFonts w:cs="Courier New" w:ascii="Courier New" w:hAnsi="Courier New"/>
          <w:sz w:val="20"/>
          <w:szCs w:val="20"/>
          <w:highlight w:val="green"/>
        </w:rPr>
        <w:t>13</w:t>
      </w:r>
      <w:r>
        <w:rPr>
          <w:rFonts w:cs="Courier New" w:ascii="Courier New" w:hAnsi="Courier New"/>
          <w:sz w:val="20"/>
          <w:szCs w:val="20"/>
        </w:rPr>
        <w:t xml:space="preserve">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00002961:00 00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B8 0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80 19 00 33 33 </w:t>
      </w:r>
      <w:r>
        <w:rPr>
          <w:rFonts w:cs="Courier New" w:ascii="Courier New" w:hAnsi="Courier New"/>
          <w:sz w:val="20"/>
          <w:szCs w:val="20"/>
          <w:highlight w:val="green"/>
          <w:lang w:val="en-GB"/>
        </w:rPr>
        <w:t>3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00 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highlight w:val="green"/>
          <w:lang w:val="en-GB"/>
        </w:rPr>
        <w:t>35,39,35,19,59</w:t>
      </w:r>
      <w:r>
        <w:rPr>
          <w:rFonts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highlight w:val="magenta"/>
          <w:lang w:val="en-GB"/>
        </w:rPr>
        <w:t>8000,3000,8000,8000,30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2688,3168,2688,2688,652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981: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3225: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3469:00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13:00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77:00 00 00 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16:00Z</dcterms:created>
  <dc:creator>Kim Rønhof</dc:creator>
  <dc:description/>
  <cp:keywords/>
  <dc:language>en-US</dc:language>
  <cp:lastModifiedBy>Kim Rønhof</cp:lastModifiedBy>
  <dcterms:modified xsi:type="dcterms:W3CDTF">2007-06-06T16:12:00Z</dcterms:modified>
  <cp:revision>5</cp:revision>
  <dc:subject/>
  <dc:title>Troop Transport + Mcruiser + Large Fr</dc:title>
</cp:coreProperties>
</file>