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1 57 4C 44 00 07 50 61 6C 61 75 20 49 73 6C 6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E 64 73 00 00 00 00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 00 00 00 00 00 00 00 00 17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DF F8 22 01 00 00 00 00 26 36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44 1B 23 01 00 00 00 00 56 62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7D 47 23 01 00 00 00 00 9C 89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B6 73 23 01 00 00 00 00 CC B5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D9 A4 23 01 00 00 00 00 FC E1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43 07 23 01 00 00 00 00 63 4B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FB 2C 23 01 00 00 00 00 C6 79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80 58 23 01 00 00 00 00 5B A2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EC 86 23 01 00 00 00 00 F1 CA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63 3E 23 01 00 00 00 00 DF 76 A1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13 14 32 01 00 00 00 00 12 5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57 0D 32 01 00 00 00 00 7D 82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9A 06 32 01 00 00 00 00 E8 A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4 00 00 00 9A 06 32 01 00 00 00 00 97 CC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21 F9 31 01 3A 00 00 00 BE FB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9A 06 32 01 00 00 00 00 EB 2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7 00 00 00 9A 06 32 01 00 00 00 00 20 3F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a-DK"/>
        </w:rPr>
      </w:pPr>
      <w:r>
        <w:rPr>
          <w:rFonts w:cs="Courier New" w:ascii="Courier New" w:hAnsi="Courier New"/>
          <w:sz w:val="16"/>
          <w:szCs w:val="16"/>
          <w:lang w:val="da-DK"/>
        </w:rPr>
        <w:t xml:space="preserve">07 00 00 00 DE FF 31 01 00 00 00 00 12 5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a-DK"/>
        </w:rPr>
      </w:pPr>
      <w:r>
        <w:rPr>
          <w:rFonts w:cs="Courier New" w:ascii="Courier New" w:hAnsi="Courier New"/>
          <w:sz w:val="16"/>
          <w:szCs w:val="16"/>
          <w:lang w:val="da-DK"/>
        </w:rPr>
        <w:t xml:space="preserve">07 00 00 00 DE FF 31 01 00 00 00 00 04 75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DE FF 31 01 00 00 00 00 F6 8F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21 F9 31 01 00 00 00 00 E8 AA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21 F9 31 01 00 00 00 00 DA C5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7 00 00 00 0E F6 31 01 00 00 00 00 B8 E6 B9 00 00 00 00 00 00 00 00 00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59 02 00 00 91 01 00 00 69 AD 03 00 0B 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 xml:space="preserve">00 20 FD 0B 58 E7 01 24 0B 11 1E 28 4C 08 29 4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C0 81 02 03 C2 10 20 60 00 01 03 07 14 34 30 5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 02 43 04 0C 09 78 7C E0 91 A1 01 07 0D 14 1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10 10 09 C5 8A 04 20 11 18 20 00 12 82 00 0F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3 4A 83 89 31 C1 82 06 0E 38 86 8C 00 A9 80 C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E 24 3D 1A 3C D9 60 01 02 03 03 70 42 2A 12 A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2 01 02 05 0C C8 2C 10 13 01 CD A2 52 21 2E E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 C0 27 50 83 1D 0D 8A 24 29 53 21 5B 03 06 0F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 60 90 E0 40 81 A8 01 89 54 BD 9A F5 00 82 0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9 10 1C D0 5A A0 80 CC 98 77 6B 12 C8 09 E9 98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2:46:00Z</dcterms:created>
  <dc:creator>Kim Rønhof</dc:creator>
  <dc:description/>
  <cp:keywords/>
  <dc:language>en-US</dc:language>
  <cp:lastModifiedBy>Kim Rønhof</cp:lastModifiedBy>
  <dcterms:modified xsi:type="dcterms:W3CDTF">2006-12-16T14:04:00Z</dcterms:modified>
  <cp:revision>3</cp:revision>
  <dc:subject/>
  <dc:title>41 57 4C 44 00 07 50 61 6C 61 75 20 49 73 6C 61 </dc:title>
</cp:coreProperties>
</file>