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036:00 00 00 00 01 00 00 00 00 00 00 00 01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052:8A 07 00 00 AC 0D 00 00 AC 0D 00 00 24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068:24 00 00 00 15 00 00 00 E5 01 00 00 0C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084:02 00 00 00 00 00 00 00 01 00 00 00 05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100:3C 00 00 00 3C 00 00 00 40 06 00 00 40 06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116:61 00 00 00 61 00 00 00 D1 02 00 00 D1 02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132:00 00 32 00 00 00 32 00 33 33 19 00 D7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48:D7 00 00 00 33 33 01 00 33 33 01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192:00 00 00 00 02 00 00 00 00 00 00 00 01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208:8A 07 00 00 28 23 00 00 94 11 00 00 1F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224:2E 00 00 00 15 00 00 00 9C 02 00 00 0C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240:02 00 00 00 00 01 00 00 02 00 00 00 05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256:3C 00 00 00 5A 00 00 00 40 06 00 00 68 06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272:7B 00 00 00 01 00 00 00 D1 02 00 00 D1 02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288:00 00 32 00 00 00 E8 03 33 33 19 00 12 02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04:D2 00 00 00 00 00 01 00 33 33 01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48:00 00 00 00 03 00 00 00 00 00 00 00 0A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64:97 07 00 00 AC 0D 00 00 AC 0D 00 00 21 00 00 00 </w:t>
      </w:r>
    </w:p>
    <w:p>
      <w:pPr>
        <w:pStyle w:val="Normal"/>
        <w:rPr>
          <w:rFonts w:ascii="Courier New" w:hAnsi="Courier New" w:cs="Courier New"/>
          <w:lang w:val="da-DK"/>
        </w:rPr>
      </w:pPr>
      <w:r>
        <w:rPr>
          <w:rFonts w:cs="Courier New" w:ascii="Courier New" w:hAnsi="Courier New"/>
          <w:lang w:val="da-DK"/>
        </w:rPr>
        <w:t xml:space="preserve">00000380:21 00 00 00 15 00 00 00 F4 01 00 00 0C 00 00 00 </w:t>
      </w:r>
    </w:p>
    <w:p>
      <w:pPr>
        <w:pStyle w:val="Normal"/>
        <w:rPr>
          <w:rFonts w:ascii="Courier New" w:hAnsi="Courier New" w:cs="Courier New"/>
          <w:lang w:val="da-DK"/>
        </w:rPr>
      </w:pPr>
      <w:r>
        <w:rPr>
          <w:rFonts w:cs="Courier New" w:ascii="Courier New" w:hAnsi="Courier New"/>
          <w:lang w:val="da-DK"/>
        </w:rPr>
        <w:t xml:space="preserve">00000396:02 00 00 00 02 01 00 00 01 00 00 00 05 00 00 00 </w:t>
      </w:r>
    </w:p>
    <w:p>
      <w:pPr>
        <w:pStyle w:val="Normal"/>
        <w:rPr>
          <w:rFonts w:ascii="Courier New" w:hAnsi="Courier New" w:cs="Courier New"/>
          <w:lang w:val="da-DK"/>
        </w:rPr>
      </w:pPr>
      <w:r>
        <w:rPr>
          <w:rFonts w:cs="Courier New" w:ascii="Courier New" w:hAnsi="Courier New"/>
          <w:lang w:val="da-DK"/>
        </w:rPr>
        <w:t xml:space="preserve">00000412:3C 00 00 00 3C 00 00 00 40 06 00 00 40 06 00 00 </w:t>
      </w:r>
    </w:p>
    <w:p>
      <w:pPr>
        <w:pStyle w:val="Normal"/>
        <w:rPr>
          <w:rFonts w:ascii="Courier New" w:hAnsi="Courier New" w:cs="Courier New"/>
          <w:lang w:val="da-DK"/>
        </w:rPr>
      </w:pPr>
      <w:r>
        <w:rPr>
          <w:rFonts w:cs="Courier New" w:ascii="Courier New" w:hAnsi="Courier New"/>
          <w:lang w:val="da-DK"/>
        </w:rPr>
        <w:t xml:space="preserve">00000428:70 00 00 00 70 00 00 00 D1 02 00 00 D1 02 00 00 </w:t>
      </w:r>
    </w:p>
    <w:p>
      <w:pPr>
        <w:pStyle w:val="Normal"/>
        <w:rPr>
          <w:rFonts w:ascii="Courier New" w:hAnsi="Courier New" w:cs="Courier New"/>
          <w:lang w:val="da-DK"/>
        </w:rPr>
      </w:pPr>
      <w:r>
        <w:rPr>
          <w:rFonts w:cs="Courier New" w:ascii="Courier New" w:hAnsi="Courier New"/>
          <w:lang w:val="da-DK"/>
        </w:rPr>
        <w:t xml:space="preserve">00000444:00 00 32 00 00 00 32 00 33 33 19 00 DC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da-DK"/>
        </w:rPr>
        <w:t xml:space="preserve">00000460:DC 00 00 00 33 33 01 00 33 33 01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504:00 00 00 00 04 00 00 00 00 00 00 00 08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520:98 07 00 00 AC 0D 00 00 AC 0D 00 00 28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536:28 00 00 00 15 00 00 00 F4 01 00 00 0C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552:02 00 00 00 02 01 00 00 01 00 00 00 05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568:3C 00 00 00 3C 00 00 00 A4 06 00 00 A4 06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584:53 00 00 00 53 00 00 00 D1 02 00 00 D1 02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600:00 00 32 00 00 00 32 00 33 33 19 00 CD 00 00 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16:CD 00 00 00 CD 4C 01 00 CD 4C 01 00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cima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036: 000 000 000 000 001 000 000 000 000 000 000 000 001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052: 138 007 000 000 172 013 000 000 172 013 000 000 036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068: 036 000 000 000 021 000 000 000 229 001 000 000 012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084: 002 000 000 000 000 000 000 000 001 000 000 000 0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00: 060 000 000 000 060 000 000 000 064 006 000 000 064 006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16: 097 000 000 000 097 000 000 000 209 002 000 000 209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32: 000 000 050 000 000 000 050 000 051 051 025 000 21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48: 215 000 000 000 051 051 001 000 051 051 001 000 077 065 082 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64: 049 052 00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92: 000 000 000 000 002 000 000 000 000 000 000 000 001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08: 138 007 000 000 040 035 000 000 148 017 000 000 031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24: 046 000 000 000 021 000 000 000 156 002 000 000 012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40: 002 000 000 000 000 001 000 000 002 000 000 000 0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56: 060 000 000 000 090 000 000 000 064 006 000 000 104 006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72: 123 000 000 000 001 000 000 000 209 002 000 000 209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88: 000 000 050 000 000 000 232 003 051 051 025 000 018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04: 210 000 000 000 000 000 001 000 051 051 001 000 077 065 082 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20: 049 056 045 049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48: 000 000 000 000 003 000 000 000 000 000 000 000 01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64: 151 007 000 000 172 013 000 000 172 013 000 000 033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80: 033 000 000 000 021 000 000 000 244 001 000 000 012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96: 002 000 000 000 002 001 000 000 001 000 000 000 0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12: 060 000 000 000 060 000 000 000 064 006 000 000 064 006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28: 112 000 000 000 112 000 000 000 209 002 000 000 209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44: 000 000 050 000 000 000 050 000 051 051 025 000 22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60: 220 000 000 000 051 051 001 000 051 051 001 000 077 065 082 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76: 049 056 045 05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04: 000 000 000 000 004 000 000 000 000 000 000 000 008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20: 152 007 000 000 172 013 000 000 172 013 000 000 040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36: 040 000 000 000 021 000 000 000 244 001 000 000 012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52: 002 000 000 000 002 001 000 000 001 000 000 000 0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68: 060 000 000 000 060 000 000 000 164 006 000 000 164 006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84: 083 000 000 000 083 000 000 000 209 002 000 000 209 002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00: 000 000 050 000 000 000 050 000 051 051 025 000 205 000 000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16: 205 000 000 000 205 076 001 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35:00Z</dcterms:created>
  <dc:creator>Kim Rønhof</dc:creator>
  <dc:description/>
  <cp:keywords/>
  <dc:language>en-US</dc:language>
  <cp:lastModifiedBy>Kim Rønhof</cp:lastModifiedBy>
  <dcterms:modified xsi:type="dcterms:W3CDTF">2005-11-03T18:17:00Z</dcterms:modified>
  <cp:revision>2</cp:revision>
  <dc:subject/>
  <dc:title>00000036:00 00 00 00 01 00 00 00 00 00 00 00 01 00 00 00 </dc:title>
</cp:coreProperties>
</file>