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 xml:space="preserve">The Ships database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First it list the ships at the end of each listing  are 2 byte that show the address in the database of the ship</w:t>
      </w:r>
    </w:p>
    <w:p>
      <w:pPr>
        <w:pStyle w:val="Normal"/>
        <w:rPr/>
      </w:pPr>
      <w:r>
        <w:rPr/>
        <w:t>Ex AKAGI  99 0C = 0C99 = 3225 and at this address the following information can be found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225:41 4B 41 47 49 00 00 00 00 00 00 00 00 00 00 00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241:00 00 00 00 00 00 00 00 00 00 02 4B 41 47 41 2E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257:53 48 50 00 00 00 00 00 4B 41 47 41 53 2E 53 48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273:50 00 00 00 00 41 4B 41 47 49 2E 53 48 50 00 00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289:00 00 00 00 87 07 00 00 60 07 00 00 03 00 00 00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305:05 00 00 00 01 00 00 00 00 00 A0 8C 00 00 A0 8C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21:03 00 00 00 01 00 00 00 00 00 00 00 FA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37:28 23 00 00 00 00 00 00 00 00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53:00 00 00 00 00 00 00 00 0A 00 00 00 38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69:00 00 00 00 FF FF FF FF FF FF FF FF 06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85:33 31 00 00 00 00 00 00 00 00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401:30 03 00 00 5F 00 00 00 1A 00 00 00 B4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417:82 00 00 00 3C 86 00 00 00 00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433:1A 01 00 00 00 00 00 00 31 08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449:00 00 B8 0B 00 80 19 00 33 33 3B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465:00 00 00 00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2981:4B 41 47 41 00 00 00 00 00 00 00 00 00 00 00 00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2997:00 00 00 00 00 00 00 00 00 00 02 4B 41 47 41 2E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013:53 48 50 00 00 00 00 00 4B 41 47 41 53 2E 53 48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029:50 00 00 00 00 4B 41 47 41 2E 53 48 50 00 00 00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045:00 00 00 00 86 07 00 00 96 07 00 00 03 00 00 00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061:05 00 00 00 01 00 00 00 00 00 D0 84 00 00 D0 84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077:03 00 00 00 01 00 00 00 00 00 00 00 2C 01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093:28 23 00 00 00 00 00 00 00 00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109:00 00 00 00 00 00 00 00 0A 00 00 00 38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125:00 00 00 00 FF FF FF FF FF FF FF FF 06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141:32 38 2E 35 00 00 00 00 00 00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157:2C 03 00 00 6A 00 00 00 1A 00 00 00 A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173:6E 00 00 00 2C A6 00 00 00 00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189:41 01 00 00 00 00 00 00 31 08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205:00 00 B8 0B 00 80 19 00 33 33 3B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221: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81: 075 065 071 065 000 000 000 000 000 000 000 000 00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97: 000 000 000 000 000 000 000 000 000 000 002 075 065 071 065 04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13: 083 072 080 000 000 000 000 000 075 065 071 065 083 046 083 0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29: 080 000 000 000 000 075 065 071 065 046 083 072 08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45: 000 000 000 000 134 007 000 000 150 007 000 000 003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61: 005 000 000 000 001 000 000 000 000 000 208 132 000 000 208 1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77: 003 000 000 000 001 000 000 000 000 000 000 000 044 001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93: 040 035 000 000 000 000 000 000 000 000 000 000 00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09: 000 000 000 000 000 000 000 000 010 000 000 000 056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25: 000 000 000 000 255 255 255 255 255 255 255 255 006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41: 050 056 046 053 000 000 000 000 000 000 000 000 00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57: 044 003 000 000 106 000 000 000 026 000 000 000 16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73: 110 000 000 000 044 166 000 000 000 000 000 000 00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89: 065 001 000 000 000 000 000 000 049 008 000 000 00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05: 000 000 184 011 000 128 025 000 051 051 059 000 000 000 000 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 xml:space="preserve">00003221: 000 000 000 000 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00003225:41 4B 41 47 49 00 00 00 00 00 00 00 00 00 00 00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00002981:4B 41 47 41 00 00 00 00 00 00 00 00 00 00 00 00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00003241:00 00 00 00 00 00 00 00 00 00 02 4B 41 47 41 2E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00002997:00 00 00 00 00 00 00 00 00 00 02 4B 41 47 41 2E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00003257:53 48 50 00 00 00 00 00 4B 41 47 41 53 2E 53 48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00003013:53 48 50 00 00 00 00 00 4B 41 47 41 53 2E 53 48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00003273:50 00 00 00 00 41 4B 41 47 49 2E 53 48 5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029:50 00 00 00 00 4B 41 47 41 2E 53 48 50 00 00 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289:00 00 00 00 </w:t>
      </w:r>
      <w:r>
        <w:rPr>
          <w:rFonts w:cs="Courier New" w:ascii="Courier New" w:hAnsi="Courier New"/>
          <w:highlight w:val="yellow"/>
        </w:rPr>
        <w:t>87 07</w:t>
      </w:r>
      <w:r>
        <w:rPr>
          <w:rFonts w:cs="Courier New" w:ascii="Courier New" w:hAnsi="Courier New"/>
        </w:rPr>
        <w:t xml:space="preserve"> 00 00 97 07 00 00 03 00 00 00 </w:t>
      </w:r>
      <w:r>
        <w:rPr>
          <w:rFonts w:cs="Courier New" w:ascii="Courier New" w:hAnsi="Courier New"/>
          <w:highlight w:val="yellow"/>
        </w:rPr>
        <w:t>OPERATI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045:00 00 00 00 </w:t>
      </w:r>
      <w:r>
        <w:rPr>
          <w:rFonts w:cs="Courier New" w:ascii="Courier New" w:hAnsi="Courier New"/>
          <w:highlight w:val="yellow"/>
        </w:rPr>
        <w:t>86 07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green"/>
        </w:rPr>
        <w:t>96 07</w:t>
      </w:r>
      <w:r>
        <w:rPr>
          <w:rFonts w:cs="Courier New" w:ascii="Courier New" w:hAnsi="Courier New"/>
        </w:rPr>
        <w:t xml:space="preserve"> 00 00 </w:t>
      </w:r>
      <w:r>
        <w:rPr>
          <w:rFonts w:cs="Courier New" w:ascii="Courier New" w:hAnsi="Courier New"/>
          <w:highlight w:val="green"/>
        </w:rPr>
        <w:t>03</w:t>
      </w:r>
      <w:r>
        <w:rPr>
          <w:rFonts w:cs="Courier New" w:ascii="Courier New" w:hAnsi="Courier New"/>
        </w:rPr>
        <w:t xml:space="preserve"> 00 00 00 </w:t>
      </w:r>
      <w:r>
        <w:rPr>
          <w:rFonts w:cs="Courier New" w:ascii="Courier New" w:hAnsi="Courier New"/>
          <w:highlight w:val="yellow"/>
        </w:rPr>
        <w:t>Y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05:05 00 00 00 01 00 00 00 00 00 A0 8C 00 00 A0 8C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061:05 00 00 00 01 00 00 00 00 00 D0 84 00 00 D0 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21:03 00 00 00 01 00 00 00 00 00 00 00 FA 00 00 00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00003077:03 00 00 00 01 00 00 00 00 00 00 00 2C 01 00 00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37:28 23 00 00 00 00 00 00 00 00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093:28 23 00 00 00 00 00 00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53:00 00 00 00 00 00 00 00 0A 00 00 00 38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109:00 00 00 00 00 00 00 00 0A 00 00 00 38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69:00 00 00 00 FF FF FF FF FF FF FF FF 06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125:00 00 00 00 FF FF FF FF FF FF FF FF 06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385:33 31 00 00 00 00 00 00 00 00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141:32 38 2E 35 00 00 00 00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401:30 03 00 00 5F 00 00 00 1A 00 00 00 B4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157:2C 03 00 00 6A 00 00 00 1A 00 00 00 A0 00 00 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417:82 00 00 00 3C 86 00 00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173:6E 00 00 00 2C A6 00 00 00 00 00 00 00 00 00 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433:1A 01 00 00 00 00 00 00 31 08 00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189:41 01 00 00 00 00 00 00 31 08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449:00 00 B8 0B 00 80 19 00 33 33 3B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205:00 00 B8 0B 00 80 19 00 33 33 3B 00 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3465:00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221:00 00 00 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berskriftKim3">
    <w:name w:val="Oberskrift Kim 3"/>
    <w:basedOn w:val="Subtitle"/>
    <w:next w:val="TextBody"/>
    <w:qFormat/>
    <w:pPr>
      <w:jc w:val="left"/>
    </w:pPr>
    <w:rPr/>
  </w:style>
  <w:style w:type="paragraph" w:styleId="Kimelegante">
    <w:name w:val="Kim elegante"/>
    <w:basedOn w:val="Heading"/>
    <w:qFormat/>
    <w:pPr/>
    <w:rPr/>
  </w:style>
  <w:style w:type="paragraph" w:styleId="OverskriftKim2">
    <w:name w:val="Overskrift Kim 2"/>
    <w:basedOn w:val="Heading2"/>
    <w:next w:val="TextBody"/>
    <w:qFormat/>
    <w:pPr>
      <w:numPr>
        <w:ilvl w:val="0"/>
        <w:numId w:val="0"/>
      </w:numPr>
      <w:outlineLvl w:val="9"/>
    </w:pPr>
    <w:rPr>
      <w:i w:val="false"/>
    </w:rPr>
  </w:style>
  <w:style w:type="paragraph" w:styleId="BrdtekstKim">
    <w:name w:val="Brødtekst Kim"/>
    <w:basedOn w:val="TextBody"/>
    <w:qFormat/>
    <w:pPr>
      <w:ind w:left="130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4:44:00Z</dcterms:created>
  <dc:creator>Kim Rønhof</dc:creator>
  <dc:description/>
  <cp:keywords/>
  <dc:language>en-US</dc:language>
  <cp:lastModifiedBy>Kim Rønhof</cp:lastModifiedBy>
  <dcterms:modified xsi:type="dcterms:W3CDTF">2005-11-06T15:32:00Z</dcterms:modified>
  <cp:revision>4</cp:revision>
  <dc:subject/>
  <dc:title>The Ships database </dc:title>
</cp:coreProperties>
</file>