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s.dat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289:53 20 43 4C 41 53 53 00 00 00 53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05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21:00 00 00 00 00 00 00 00 07 53 55 42 2D 31 2E 5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37:48 50 00 00 00 00 00 50 5F 53 43 4C 41 53 53 2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53:53 48 50 00 00 00 00 00 02 00 00 00 81 07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69:0A 00 00 00 99 07 00 00 01 00 00 00 02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85:96 07 00 00 88 13 00 00 0A 00 00 00 FF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01:FF FF FF FF 04 00 00 00 00 00 00 00 0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17:00 00 00 00 00 00 00 00 01 00 00 00 04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33:00 00 00 00 DB 00 00 00 15 00 00 00 0F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49:C8 00 00 00 30 00 00 00 24 00 00 00 37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65:19 00 00 00 1C 00 00 00 A0 00 00 00 31 33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81:00 00 00 00 00 00 39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97:56 03 00 00 26 04 00 00 30 04 00 00 40 06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13:B0 04 00 00 EA 00 00 00 44 01 00 00 31 08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29:31 08 00 00 00 00 E8 03 00 80 04 00 33 33 11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45:33 33 26 00 02 00 00 00 02 00 00 00 40 9C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61:2B 07 00 00 32 00 00 00 00 00 00 00 32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77:55 00 00 00 82 00 00 00 AA 00 00 00 C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93:4C FF FF FF 6A FF FF FF B0 FF FF FF CE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609:0A 00 00 00 00 00 00 00 32 00 00 00 55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625:82 00 00 00 A0 00 00 00 C8 00 00 00 4C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41:6A FF FF FF B0 FF FF FF CE FF FF FF 0A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-cla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01:50 20 43 4C 41 53 53 00 00 00 5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17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33:00 00 00 00 03 00 00 00 03 53 55 42 2D 34 2E 5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49:48 50 00 00 00 00 00 50 5F 50 43 4C 41 53 53 2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65:53 48 50 00 00 00 00 00 06 00 00 00 8F 07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81:0A 00 00 00 99 07 00 00 02 00 00 00 03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97:96 07 00 00 10 27 00 00 0A 00 00 00 2A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13:05 00 00 00 04 00 00 00 02 00 00 00 08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29:02 00 00 00 FF FF FF FF 01 00 00 00 04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45:00 00 00 00 2C 01 00 00 19 00 00 00 0E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61:FA 00 00 00 37 00 00 00 28 00 00 00 3E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77:18 00 00 00 1C 00 00 00 78 00 00 00 31 39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93:00 00 00 00 00 00 38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609:32 05 00 00 D5 07 00 00 DF 07 00 00 CC 1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625:20 09 00 00 5F 01 00 00 B0 02 00 00 31 08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41:31 08 00 00 00 00 E8 03 00 80 0A 00 33 33 15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57:33 33 26 00 02 00 00 00 02 00 00 00 18 73 01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73:7B 14 00 00 5F 00 00 00 00 00 00 00 14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89:32 00 00 00 50 00 00 00 96 00 00 00 C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705:4C FF FF FF 6A FF FF FF 9C FF FF FF CE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721:05 00 00 00 00 00 00 00 14 00 00 00 32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737:50 00 00 00 96 00 00 00 90 01 00 00 4C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53:6A FF FF FF 9C FF FF FF CE FF FF FF 05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Gato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0513:47 41 54 4F 00 00 00 00 00 00 47 41 54 4F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0529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0545:00 00 00 00 06 00 00 00 02 53 55 42 2D 37 2E 53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0561:48 50 00 00 00 00 00 50 5F 47 41 54 4F 2E 53 48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577:50 00 00 00 00 00 00 00 04 00 00 00 96 07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593:0A 00 00 00 99 07 00 00 02 00 00 00 0C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09:97 07 00 00 18 2E 00 00 0A 00 00 00 5F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25:05 00 00 00 06 00 00 00 04 00 00 00 0A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41:04 00 00 00 FF FF FF FF 01 00 00 00 04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57:00 00 00 00 37 01 00 00 1B 00 00 00 1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73:2C 01 00 00 3C 00 00 00 2D 00 00 00 44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89:1A 00 00 00 1E 00 00 00 64 00 00 00 32 30 2E 37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05:35 00 00 00 00 00 38 2E 37 35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21:21 07 00 00 6A 09 00 00 74 09 00 00 18 15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37:B4 0A 00 00 5F 01 00 00 B0 02 00 00 31 08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53:31 08 00 00 00 00 E8 03 00 80 0A 00 33 33 15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69:33 33 26 00 04 00 00 00 04 00 00 00 08 C9 01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85:29 1C 00 00 5F 00 00 00 00 00 00 00 2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801:5D 00 00 00 BA 00 00 00 40 01 00 00 90 01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817:8C FE FF FF E9 FE FF FF 46 FF FF FF A3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833:0A 00 00 00 00 00 00 00 32 00 00 00 7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849:BE 00 00 00 0E 01 00 00 90 01 00 00 8C FE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865:E9 FE FF FF 46 FF FF FF A3 FF FF FF 0A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paring data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-su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-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o-type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89:</w:t>
      </w:r>
      <w:r>
        <w:rPr>
          <w:rFonts w:cs="Courier New" w:ascii="Courier New" w:hAnsi="Courier New"/>
          <w:sz w:val="20"/>
          <w:szCs w:val="20"/>
          <w:highlight w:val="yellow"/>
        </w:rPr>
        <w:t>53 20 43 4C 41 53 53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</w:rPr>
        <w:t>53</w:t>
      </w:r>
      <w:r>
        <w:rPr>
          <w:rFonts w:cs="Courier New" w:ascii="Courier New" w:hAnsi="Courier New"/>
          <w:sz w:val="20"/>
          <w:szCs w:val="20"/>
        </w:rPr>
        <w:t xml:space="preserve"> 00 00 00 00 00 </w:t>
      </w:r>
      <w:r>
        <w:rPr>
          <w:rFonts w:cs="Courier New" w:ascii="Courier New" w:hAnsi="Courier New"/>
          <w:sz w:val="20"/>
          <w:szCs w:val="20"/>
          <w:highlight w:val="yellow"/>
        </w:rPr>
        <w:t>Nam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of typ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>00005401: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50 20 43 4C 41 53 53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5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0513: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47 41 54 4F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0 00 00 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47 41 54 4F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0305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417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0529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0321:00 00 00 00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0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7 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 xml:space="preserve">53 55 42 2D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31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 xml:space="preserve"> 2E 53</w:t>
      </w:r>
      <w:r>
        <w:rPr>
          <w:rFonts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Subtype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433:00 00 00 00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03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3 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 xml:space="preserve">53 55 42 2D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34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 xml:space="preserve"> 2E 53</w:t>
      </w:r>
      <w:r>
        <w:rPr>
          <w:rFonts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Subtype tex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545:00 00 00 00 </w:t>
      </w:r>
      <w:r>
        <w:rPr>
          <w:rFonts w:cs="Courier New" w:ascii="Courier New" w:hAnsi="Courier New"/>
          <w:sz w:val="20"/>
          <w:szCs w:val="20"/>
          <w:highlight w:val="green"/>
        </w:rPr>
        <w:t>06</w:t>
      </w:r>
      <w:r>
        <w:rPr>
          <w:rFonts w:cs="Courier New" w:ascii="Courier New" w:hAnsi="Courier New"/>
          <w:sz w:val="20"/>
          <w:szCs w:val="20"/>
        </w:rPr>
        <w:t xml:space="preserve"> 00 00 00 02 </w:t>
      </w:r>
      <w:r>
        <w:rPr>
          <w:rFonts w:cs="Courier New" w:ascii="Courier New" w:hAnsi="Courier New"/>
          <w:sz w:val="20"/>
          <w:szCs w:val="20"/>
          <w:highlight w:val="yellow"/>
        </w:rPr>
        <w:t xml:space="preserve">53 55 42 2D </w:t>
      </w:r>
      <w:r>
        <w:rPr>
          <w:rFonts w:cs="Courier New" w:ascii="Courier New" w:hAnsi="Courier New"/>
          <w:sz w:val="20"/>
          <w:szCs w:val="20"/>
          <w:highlight w:val="magenta"/>
        </w:rPr>
        <w:t>37</w:t>
      </w:r>
      <w:r>
        <w:rPr>
          <w:rFonts w:cs="Courier New" w:ascii="Courier New" w:hAnsi="Courier New"/>
          <w:sz w:val="20"/>
          <w:szCs w:val="20"/>
          <w:highlight w:val="yellow"/>
        </w:rPr>
        <w:t xml:space="preserve"> 2E 5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(starts a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magenta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not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0 !!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37:48 50 00 00 00 00 00 50 5F 53 43 4C 41 53 53 2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49:48 50 00 00 00 00 00 50 5F 50 43 4C 41 53 53 2E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0561:48 50 00 00 00 00 00 50 5F 47 41 54 4F 2E 53 48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353:53 48 50 00 00 00 00 00 02 00 00 00 </w:t>
      </w:r>
      <w:r>
        <w:rPr>
          <w:rFonts w:cs="Courier New" w:ascii="Courier New" w:hAnsi="Courier New"/>
          <w:sz w:val="20"/>
          <w:szCs w:val="20"/>
          <w:highlight w:val="lightGray"/>
        </w:rPr>
        <w:t>81 07</w:t>
      </w:r>
      <w:r>
        <w:rPr>
          <w:rFonts w:cs="Courier New" w:ascii="Courier New" w:hAnsi="Courier New"/>
          <w:sz w:val="20"/>
          <w:szCs w:val="20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lightGray"/>
        </w:rPr>
        <w:t>Acti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465:53 48 50 00 00 00 00 00 06 00 00 00 </w:t>
      </w:r>
      <w:r>
        <w:rPr>
          <w:rFonts w:cs="Courier New" w:ascii="Courier New" w:hAnsi="Courier New"/>
          <w:sz w:val="20"/>
          <w:szCs w:val="20"/>
          <w:highlight w:val="lightGray"/>
        </w:rPr>
        <w:t>8F 07</w:t>
      </w:r>
      <w:r>
        <w:rPr>
          <w:rFonts w:cs="Courier New" w:ascii="Courier New" w:hAnsi="Courier New"/>
          <w:sz w:val="20"/>
          <w:szCs w:val="20"/>
        </w:rPr>
        <w:t xml:space="preserve"> 00 00  </w:t>
      </w:r>
      <w:r>
        <w:rPr>
          <w:rFonts w:cs="Courier New" w:ascii="Courier New" w:hAnsi="Courier New"/>
          <w:sz w:val="20"/>
          <w:szCs w:val="20"/>
          <w:highlight w:val="lightGray"/>
        </w:rPr>
        <w:t>year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  <w:highlight w:val="lightGray"/>
        </w:rPr>
        <w:footnoteReference w:id="2"/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month?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 xml:space="preserve">00010577:50 00 00 00 00 00 00 00 04 00 00 00 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96 07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69:</w:t>
      </w:r>
      <w:r>
        <w:rPr>
          <w:rFonts w:cs="Courier New" w:ascii="Courier New" w:hAnsi="Courier New"/>
          <w:sz w:val="20"/>
          <w:szCs w:val="20"/>
          <w:highlight w:val="yellow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lightGray"/>
        </w:rPr>
        <w:t>99 07</w:t>
      </w:r>
      <w:r>
        <w:rPr>
          <w:rFonts w:cs="Courier New" w:ascii="Courier New" w:hAnsi="Courier New"/>
          <w:sz w:val="20"/>
          <w:szCs w:val="20"/>
        </w:rPr>
        <w:t xml:space="preserve"> 00 00 01 00 00 00 02 00 00 00 </w:t>
      </w:r>
      <w:r>
        <w:rPr>
          <w:rFonts w:cs="Courier New" w:ascii="Courier New" w:hAnsi="Courier New"/>
          <w:sz w:val="20"/>
          <w:szCs w:val="20"/>
          <w:highlight w:val="lightGray"/>
        </w:rPr>
        <w:t>Active u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81:</w:t>
      </w:r>
      <w:r>
        <w:rPr>
          <w:rFonts w:cs="Courier New" w:ascii="Courier New" w:hAnsi="Courier New"/>
          <w:sz w:val="20"/>
          <w:szCs w:val="20"/>
          <w:highlight w:val="yellow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lightGray"/>
        </w:rPr>
        <w:t>99 07</w:t>
      </w:r>
      <w:r>
        <w:rPr>
          <w:rFonts w:cs="Courier New" w:ascii="Courier New" w:hAnsi="Courier New"/>
          <w:sz w:val="20"/>
          <w:szCs w:val="20"/>
        </w:rPr>
        <w:t xml:space="preserve"> 00 00 02 00 00 00 03 00 00 00 </w:t>
      </w:r>
      <w:r>
        <w:rPr>
          <w:rFonts w:cs="Courier New" w:ascii="Courier New" w:hAnsi="Courier New"/>
          <w:sz w:val="20"/>
          <w:szCs w:val="20"/>
          <w:highlight w:val="lightGray"/>
        </w:rPr>
        <w:t xml:space="preserve">Year?? 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  <w:highlight w:val="lightGray"/>
        </w:rPr>
        <w:footnoteReference w:id="3"/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0593: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0A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99 07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2 00 00 00 0C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85:</w:t>
      </w:r>
      <w:r>
        <w:rPr>
          <w:rFonts w:cs="Courier New" w:ascii="Courier New" w:hAnsi="Courier New"/>
          <w:sz w:val="20"/>
          <w:szCs w:val="20"/>
          <w:highlight w:val="lightGray"/>
        </w:rPr>
        <w:t>96 07</w:t>
      </w:r>
      <w:r>
        <w:rPr>
          <w:rFonts w:cs="Courier New" w:ascii="Courier New" w:hAnsi="Courier New"/>
          <w:sz w:val="20"/>
          <w:szCs w:val="20"/>
        </w:rPr>
        <w:t xml:space="preserve"> 00 00 88 13 00 00 0A 00 00 00 FF FF FF FF </w:t>
      </w:r>
      <w:r>
        <w:rPr>
          <w:rFonts w:cs="Courier New" w:ascii="Courier New" w:hAnsi="Courier New"/>
          <w:sz w:val="20"/>
          <w:szCs w:val="20"/>
          <w:highlight w:val="lightGray"/>
        </w:rPr>
        <w:t>194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0005497:</w:t>
      </w:r>
      <w:r>
        <w:rPr>
          <w:rFonts w:cs="Courier New" w:ascii="Courier New" w:hAnsi="Courier New"/>
          <w:sz w:val="20"/>
          <w:szCs w:val="20"/>
          <w:highlight w:val="lightGray"/>
        </w:rPr>
        <w:t>96 07</w:t>
      </w:r>
      <w:r>
        <w:rPr>
          <w:rFonts w:cs="Courier New" w:ascii="Courier New" w:hAnsi="Courier New"/>
          <w:sz w:val="20"/>
          <w:szCs w:val="20"/>
        </w:rPr>
        <w:t xml:space="preserve"> 00 00 10 27 00 00 0A 00 00 00 2A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0609: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97 07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18 2E 00 00 0A 00 00 00 5F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01:FF FF FF FF </w:t>
      </w:r>
      <w:r>
        <w:rPr>
          <w:rFonts w:cs="Courier New" w:ascii="Courier New" w:hAnsi="Courier New"/>
          <w:sz w:val="20"/>
          <w:szCs w:val="20"/>
          <w:highlight w:val="gree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0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</w:rPr>
        <w:t>08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Torptu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513:05 00 00 00 </w:t>
      </w:r>
      <w:r>
        <w:rPr>
          <w:rFonts w:cs="Courier New" w:ascii="Courier New" w:hAnsi="Courier New"/>
          <w:sz w:val="20"/>
          <w:szCs w:val="20"/>
          <w:highlight w:val="gree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</w:rPr>
        <w:t>08</w:t>
      </w:r>
      <w:r>
        <w:rPr>
          <w:rFonts w:cs="Courier New" w:ascii="Courier New" w:hAnsi="Courier New"/>
          <w:sz w:val="20"/>
          <w:szCs w:val="20"/>
        </w:rPr>
        <w:t xml:space="preserve"> 00 00 00  </w:t>
      </w:r>
      <w:r>
        <w:rPr>
          <w:rFonts w:cs="Courier New" w:ascii="Courier New" w:hAnsi="Courier New"/>
          <w:sz w:val="20"/>
          <w:szCs w:val="20"/>
          <w:highlight w:val="green"/>
        </w:rPr>
        <w:t>for af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10625:05 00 00 00 </w:t>
      </w:r>
      <w:r>
        <w:rPr>
          <w:rFonts w:cs="Courier New" w:ascii="Courier New" w:hAnsi="Courier New"/>
          <w:sz w:val="20"/>
          <w:szCs w:val="20"/>
          <w:highlight w:val="green"/>
        </w:rPr>
        <w:t>06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  <w:highlight w:val="yellow"/>
        </w:rPr>
        <w:t>reloads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17:</w:t>
      </w:r>
      <w:r>
        <w:rPr>
          <w:rFonts w:cs="Courier New" w:ascii="Courier New" w:hAnsi="Courier New"/>
          <w:sz w:val="20"/>
          <w:szCs w:val="20"/>
          <w:highlight w:val="yellow"/>
        </w:rPr>
        <w:t>00</w:t>
      </w:r>
      <w:r>
        <w:rPr>
          <w:rFonts w:cs="Courier New" w:ascii="Courier New" w:hAnsi="Courier New"/>
          <w:sz w:val="20"/>
          <w:szCs w:val="20"/>
        </w:rPr>
        <w:t xml:space="preserve"> 00 00 00 00 00 00 00 01 00 00 00 04 00 00 00 </w:t>
      </w:r>
      <w:r>
        <w:rPr>
          <w:rFonts w:cs="Courier New" w:ascii="Courier New" w:hAnsi="Courier New"/>
          <w:sz w:val="20"/>
          <w:szCs w:val="20"/>
          <w:highlight w:val="yellow"/>
        </w:rPr>
        <w:t>for af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>00005529:</w:t>
      </w:r>
      <w:r>
        <w:rPr>
          <w:rFonts w:cs="Courier New" w:ascii="Courier New" w:hAnsi="Courier New"/>
          <w:sz w:val="20"/>
          <w:szCs w:val="20"/>
          <w:highlight w:val="yellow"/>
          <w:lang w:val="de-DE"/>
        </w:rPr>
        <w:t>02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FF FF FF FF 01 00 00 00 04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41:</w:t>
      </w:r>
      <w:r>
        <w:rPr>
          <w:rFonts w:cs="Courier New" w:ascii="Courier New" w:hAnsi="Courier New"/>
          <w:sz w:val="20"/>
          <w:szCs w:val="20"/>
          <w:highlight w:val="yellow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FF FF FF FF 01 00 00 00 04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 xml:space="preserve">00000433:00 00 00 00 DB 00 00 00 15 00 00 00 0F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45:00 00 00 00 2C 01 00 00 19 00 00 00 0E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10657:00 00 00 00 37 01 00 00 1B 00 00 00 1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0449: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C8</w:t>
      </w:r>
      <w:r>
        <w:rPr>
          <w:rFonts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0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3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  <w:lang w:val="de-DE"/>
        </w:rPr>
        <w:t>24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37 00 00 00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 xml:space="preserve">testDepth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5561: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FA</w:t>
      </w:r>
      <w:r>
        <w:rPr>
          <w:rFonts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0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37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  <w:lang w:val="de-DE"/>
        </w:rPr>
        <w:t>28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3E 00 00 00 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persicop depth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0673: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2C</w:t>
      </w:r>
      <w:r>
        <w:rPr>
          <w:rFonts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01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lightGray"/>
          <w:lang w:val="de-DE"/>
        </w:rPr>
        <w:t>3C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  <w:lang w:val="de-DE"/>
        </w:rPr>
        <w:t>2D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44 00 00 00 </w:t>
      </w:r>
      <w:r>
        <w:rPr>
          <w:rFonts w:cs="Courier New" w:ascii="Courier New" w:hAnsi="Courier New"/>
          <w:sz w:val="20"/>
          <w:szCs w:val="20"/>
          <w:highlight w:val="cyan"/>
          <w:lang w:val="de-DE"/>
        </w:rPr>
        <w:t>Radar depth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0465:19 00 00 00 1C 00 00 00 A0 00 00 00 31 33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77:18 00 00 00 1C 00 00 00 78 00 00 00 31 39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689:1A 00 00 00 1E 00 00 00 64 00 00 00 32 30 2E 37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81:00 00 00 00 00 00 39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5593:00 00 00 00 00 00 38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05:35 00 00 00 00 00 38 2E 37 35 00 00 00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497:56 03 00 00 26 04 00 00 30 04 00 00 40 06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09:32 05 00 00 D5 07 00 00 DF 07 00 00 CC 1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21:21 07 00 00 6A 09 00 00 74 09 00 00 18 15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13:B0 04 00 00 EA 00 00 00 44 01 00 00 31 08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25:20 09 00 00 5F 01 00 00 B0 02 00 00 31 08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37:B4 0A 00 00 5F 01 00 00 B0 02 00 00 31 08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29:31 08 00 00 00 00 E8 03 00 80 04 00 33 33 11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41:31 08 00 00 00 00 E8 03 00 80 0A 00 33 33 15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53:31 08 00 00 00 00 E8 03 00 80 0A 00 33 33 15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45:33 33 26 00 </w:t>
      </w:r>
      <w:r>
        <w:rPr>
          <w:rFonts w:cs="Courier New" w:ascii="Courier New" w:hAnsi="Courier New"/>
          <w:sz w:val="20"/>
          <w:szCs w:val="20"/>
          <w:highlight w:val="cya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40 9C 00</w:t>
      </w:r>
      <w:r>
        <w:rPr>
          <w:rFonts w:cs="Courier New" w:ascii="Courier New" w:hAnsi="Courier New"/>
          <w:sz w:val="20"/>
          <w:szCs w:val="20"/>
        </w:rPr>
        <w:t xml:space="preserve"> 00 </w:t>
      </w:r>
      <w:r>
        <w:rPr>
          <w:rFonts w:cs="Courier New" w:ascii="Courier New" w:hAnsi="Courier New"/>
          <w:sz w:val="20"/>
          <w:szCs w:val="20"/>
          <w:highlight w:val="cyan"/>
        </w:rPr>
        <w:t>engines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57:33 33 26 00 </w:t>
      </w:r>
      <w:r>
        <w:rPr>
          <w:rFonts w:cs="Courier New" w:ascii="Courier New" w:hAnsi="Courier New"/>
          <w:sz w:val="20"/>
          <w:szCs w:val="20"/>
          <w:highlight w:val="cya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18 73 01</w:t>
      </w:r>
      <w:r>
        <w:rPr>
          <w:rFonts w:cs="Courier New" w:ascii="Courier New" w:hAnsi="Courier New"/>
          <w:sz w:val="20"/>
          <w:szCs w:val="20"/>
        </w:rPr>
        <w:t xml:space="preserve"> 00 </w:t>
      </w:r>
      <w:r>
        <w:rPr>
          <w:rFonts w:cs="Courier New" w:ascii="Courier New" w:hAnsi="Courier New"/>
          <w:sz w:val="20"/>
          <w:szCs w:val="20"/>
          <w:highlight w:val="green"/>
        </w:rPr>
        <w:t>Max fu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69:33 33 26 00 </w:t>
      </w:r>
      <w:r>
        <w:rPr>
          <w:rFonts w:cs="Courier New" w:ascii="Courier New" w:hAnsi="Courier New"/>
          <w:sz w:val="20"/>
          <w:szCs w:val="20"/>
          <w:highlight w:val="cya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8 C9 01</w:t>
      </w:r>
      <w:r>
        <w:rPr>
          <w:rFonts w:cs="Courier New" w:ascii="Courier New" w:hAnsi="Courier New"/>
          <w:sz w:val="20"/>
          <w:szCs w:val="20"/>
        </w:rPr>
        <w:t xml:space="preserve">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61:2B 07 00 00 32 00 00 00 00 00 00 00 32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673:7B 14 00 00 5F 00 00 00 00 00 00 00 14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785:29 1C 00 00 5F 00 00 00 00 00 00 00 2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77:55 00 00 00 82 00 00 00 AA 00 00 00 C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89:32 00 00 00 50 00 00 00 96 00 00 00 C8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01:5D 00 00 00 BA 00 00 00 40 01 00 00 90 01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593:4C FF FF FF 6A FF FF FF B0 FF FF FF CE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05:4C FF FF FF 6A FF FF FF 9C FF FF FF CE FF FF 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17:8C FE FF FF E9 FE FF FF 46 FF FF FF A3 FF FF 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609:0A 00 00 00 00 00 00 00 32 00 00 00 55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21:05 00 00 00 00 00 00 00 14 00 00 00 32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0833:0A 00 00 00 00 00 00 00 32 00 00 00 78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625:82 00 00 00 A0 00 00 00 C8 00 00 00 4C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5737:50 00 00 00 96 00 00 00 90 01 00 00 4C FF FF F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49:BE 00 00 00 0E 01 00 00 90 01 00 00 8C FE FF 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41:6A FF FF FF B0 FF FF FF CE FF FF FF 0A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53:6A FF FF FF 9C FF FF FF CE FF FF FF 05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65:E9 FE FF FF 46 FF FF FF A3 FF FF FF 0A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a-DK"/>
        </w:rPr>
        <w:t>1927 &amp; 193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a-DK"/>
        </w:rPr>
        <w:t>194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9:10:00Z</dcterms:created>
  <dc:creator>Kim Rønhof</dc:creator>
  <dc:description/>
  <cp:keywords/>
  <dc:language>en-US</dc:language>
  <cp:lastModifiedBy>Kim Rønhof</cp:lastModifiedBy>
  <dcterms:modified xsi:type="dcterms:W3CDTF">2005-11-08T16:26:00Z</dcterms:modified>
  <cp:revision>2</cp:revision>
  <dc:subject/>
  <dc:title>The Subs</dc:title>
</cp:coreProperties>
</file>