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orld7. I think this is the 3-d file with peaks and so on I think the Env- may hold the picture information it holds the sun and moon faz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1 57 4C 44 00 07 50 61 6C 61 75 20 49 73 6C 6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E 64 73 00 00 00 00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 00 00 00 00 00 00 00 00 </w:t>
      </w:r>
      <w:r>
        <w:rPr>
          <w:rFonts w:cs="Courier New" w:ascii="Courier New" w:hAnsi="Courier New"/>
          <w:sz w:val="16"/>
          <w:szCs w:val="16"/>
          <w:highlight w:val="yellow"/>
        </w:rPr>
        <w:t>17</w:t>
      </w:r>
      <w:r>
        <w:rPr>
          <w:rFonts w:cs="Courier New" w:ascii="Courier New" w:hAnsi="Courier New"/>
          <w:sz w:val="16"/>
          <w:szCs w:val="16"/>
        </w:rPr>
        <w:t xml:space="preserve"> 00  </w:t>
      </w:r>
      <w:r>
        <w:rPr>
          <w:rFonts w:cs="Courier New" w:ascii="Courier New" w:hAnsi="Courier New"/>
          <w:sz w:val="16"/>
          <w:szCs w:val="16"/>
          <w:highlight w:val="yellow"/>
        </w:rPr>
        <w:t>17 x 24 bytes but 17 what ??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DF F8 22 01 00 00 00 00 26 36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44 1B 23 01 00 00 00 00 56 62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7D 47 23 01 00 00 00 00 9C 89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B6 73 23 01 00 00 00 00 CC B5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D9 A4 23 01 00 00 00 00 FC E1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43 07 23 01 00 00 00 00 63 4B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FB 2C 23 01 00 00 00 00 C6 79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80 58 23 01 00 00 00 00 5B A2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EC 86 23 01 00 00 00 00 F1 CA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63 3E 23 01 00 00 00 00 DF 76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13 14 32 01 00 00 00 00 12 5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57 0D 32 01 00 00 00 00 7D 82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9A 06 32 01 00 00 00 00 E8 A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9A 06 32 01 00 00 00 00 97 CC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21 F9 31 01 3A 00 00 00 BE FB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9A 06 32 01 00 00 00 00 EB 2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9A 06 32 01 00 00 00 00 20 3F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a-DK"/>
        </w:rPr>
      </w:pPr>
      <w:r>
        <w:rPr>
          <w:rFonts w:cs="Courier New" w:ascii="Courier New" w:hAnsi="Courier New"/>
          <w:sz w:val="16"/>
          <w:szCs w:val="16"/>
          <w:lang w:val="da-DK"/>
        </w:rPr>
        <w:t xml:space="preserve">07 00 00 00 DE FF 31 01 00 00 00 00 12 5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a-DK"/>
        </w:rPr>
      </w:pPr>
      <w:r>
        <w:rPr>
          <w:rFonts w:cs="Courier New" w:ascii="Courier New" w:hAnsi="Courier New"/>
          <w:sz w:val="16"/>
          <w:szCs w:val="16"/>
          <w:lang w:val="da-DK"/>
        </w:rPr>
        <w:t xml:space="preserve">07 00 00 00 DE FF 31 01 00 00 00 00 04 75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7 00 00 00 DE FF 31 01 00 00 00 00 F6 8F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7 00 00 00 21 F9 31 01 00 00 00 00 E8 A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7 00 00 00 21 F9 31 01 00 00 00 00 DA C5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7 00 00 00 0E F6 31 01 00 00 00 00 B8 E6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highlight w:val="green"/>
          <w:lang w:val="de-DE"/>
        </w:rPr>
        <w:t>59 02</w:t>
      </w:r>
      <w:r>
        <w:rPr>
          <w:rFonts w:cs="Courier New" w:ascii="Courier New" w:hAnsi="Courier New"/>
          <w:sz w:val="16"/>
          <w:szCs w:val="16"/>
          <w:lang w:val="de-DE"/>
        </w:rPr>
        <w:t xml:space="preserve"> 00 00 </w:t>
      </w:r>
      <w:r>
        <w:rPr>
          <w:rFonts w:cs="Courier New" w:ascii="Courier New" w:hAnsi="Courier New"/>
          <w:sz w:val="16"/>
          <w:szCs w:val="16"/>
          <w:highlight w:val="cyan"/>
          <w:lang w:val="de-DE"/>
        </w:rPr>
        <w:t>91 01</w:t>
      </w:r>
      <w:r>
        <w:rPr>
          <w:rFonts w:cs="Courier New" w:ascii="Courier New" w:hAnsi="Courier New"/>
          <w:sz w:val="16"/>
          <w:szCs w:val="16"/>
          <w:lang w:val="de-DE"/>
        </w:rPr>
        <w:t xml:space="preserve"> 00 00 </w:t>
      </w:r>
      <w:r>
        <w:rPr>
          <w:rFonts w:cs="Courier New" w:ascii="Courier New" w:hAnsi="Courier New"/>
          <w:sz w:val="16"/>
          <w:szCs w:val="16"/>
          <w:highlight w:val="magenta"/>
          <w:lang w:val="de-DE"/>
        </w:rPr>
        <w:t>69 AD 03</w:t>
      </w:r>
      <w:r>
        <w:rPr>
          <w:rFonts w:cs="Courier New" w:ascii="Courier New" w:hAnsi="Courier New"/>
          <w:sz w:val="16"/>
          <w:szCs w:val="16"/>
          <w:lang w:val="de-DE"/>
        </w:rPr>
        <w:t xml:space="preserve"> 00 </w:t>
      </w:r>
      <w:r>
        <w:rPr>
          <w:rFonts w:cs="Courier New" w:ascii="Courier New" w:hAnsi="Courier New"/>
          <w:sz w:val="16"/>
          <w:szCs w:val="16"/>
          <w:highlight w:val="green"/>
          <w:lang w:val="de-DE"/>
        </w:rPr>
        <w:t>Horzontel ?</w:t>
      </w:r>
      <w:r>
        <w:rPr>
          <w:rFonts w:cs="Courier New" w:ascii="Courier New" w:hAnsi="Courier New"/>
          <w:sz w:val="16"/>
          <w:szCs w:val="16"/>
          <w:lang w:val="de-DE"/>
        </w:rPr>
        <w:t xml:space="preserve"> </w:t>
      </w:r>
      <w:r>
        <w:rPr>
          <w:rFonts w:cs="Courier New" w:ascii="Courier New" w:hAnsi="Courier New"/>
          <w:sz w:val="16"/>
          <w:szCs w:val="16"/>
          <w:highlight w:val="cyan"/>
          <w:lang w:val="de-DE"/>
        </w:rPr>
        <w:t>Vertical ?</w:t>
      </w:r>
      <w:r>
        <w:rPr>
          <w:rFonts w:cs="Courier New" w:ascii="Courier New" w:hAnsi="Courier New"/>
          <w:sz w:val="16"/>
          <w:szCs w:val="16"/>
          <w:lang w:val="de-DE"/>
        </w:rPr>
        <w:t xml:space="preserve"> </w:t>
      </w:r>
      <w:r>
        <w:rPr>
          <w:rFonts w:cs="Courier New" w:ascii="Courier New" w:hAnsi="Courier New"/>
          <w:sz w:val="16"/>
          <w:szCs w:val="16"/>
          <w:highlight w:val="magenta"/>
          <w:lang w:val="de-DE"/>
        </w:rPr>
        <w:t>=hXv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de-DE"/>
        </w:rPr>
        <w:t xml:space="preserve">0B 00 20 FD 0B 58 E7 01 24 0B 11 1E 28 4C 08 29 41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0 81 02 03 C2 10 20 60 00 01 03 07 14 34 30 58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de-DE"/>
        </w:rPr>
        <w:t xml:space="preserve">20 02 </w:t>
      </w:r>
      <w:r>
        <w:rPr>
          <w:rFonts w:cs="Courier New" w:ascii="Courier New" w:hAnsi="Courier New"/>
          <w:sz w:val="16"/>
          <w:szCs w:val="16"/>
        </w:rPr>
        <w:t xml:space="preserve">43 04 0C 09 78 7C E0 91 A1 01 07 0D 14 1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 10 10 09 C5 8A 04 20 11 18 20 00 12 82 00 0F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3 4A 83 89 31 C1 82 06 0E 38 86 8C 00 A9 80 C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E 24 3D 1A 3C D9 60 01 02 03 03 70 42 2A 12 A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2 01 02 05 0C C8 2C 10 13 01 CD A2 52 21 2E E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9 C0 27 50 83 1D 0D 8A 24 29 53 21 5B 03 06 0F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8 60 90 E0 40 81 A8 01 89 54 BD 9A F5 00 82 0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9 10 1C D0 5A A0 80 CC 98 77 6B 12 C8 09 E9 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70420:   C6 C6 C1 C4 C4 C5 C7 BF 80 83 87 8E FE 93 46 93 00 1B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5 C6 C6 C4 C5 C4 C7 C7 BE 80 83 87 8E FE 93 46 93 00 0B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4 C1 C4 C7 C4 06 C6 0B BB 80 83 87 8E FE 93 46 93 00 0B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6 C7 C5 C4 C7 06 C6 0B BB 80 83 87 8E FE 93 46 93 00 1B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5 C7 C5 C5 C4 C8 C7 C6 BB 80 83 87 8E FE 93 46 93 00 1B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1 C4 C0 C1 C5 C3 C5 C4 BB 80 83 87 8E FE 93 46 93 00 1B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7 C4 C3 C4 C5 C6 C3 C1 BB 80 83 87 8E FE 93 46 93 00 0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C1 06 C5 04 C4 04 C3 0D BE 80 83 87 8E 92 FE 93 44 93 00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1F C5 BE C5 C3 C5 C4 C6 C4 </w:t>
      </w:r>
      <w:r>
        <w:rPr>
          <w:rFonts w:cs="Courier New" w:ascii="Courier New" w:hAnsi="Courier New"/>
          <w:sz w:val="16"/>
          <w:szCs w:val="16"/>
          <w:lang w:val="en-GB"/>
        </w:rPr>
        <w:t xml:space="preserve">BE 80 83 87 8D 91 92 FE 93 42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93 00 1F C6 C1 C3 C4 C1 C3 C0 C3 BF 80 83 87 8D 8E 92 FE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93 42 93 00 1F C7 C6 C4 C3 C4 C4 C1 C3 C0 B8 80 83 89 8E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92 FE 93 42 93 00 1F C6 C5 C5 C4 C1 C4 C4 C3 C1 BB 80 83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87 8E 92 FE 93 42 93 00 0B C6 C1 C1 C3 C5 08 C3 0B BD 8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83 87 8E FE 93 44 93 00 1D C7 C6 C8 C7 C7 C6 C1 C3 C4 C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B6 83 87 8E FE 93 44 93 00 04 C7 04 C6 15 C5 C8 C5 C5 C3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2 B9 83 87 8E FE 93 44 93 00 1D C1 C6 C7 C5 C6 C8 C7 C7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8 C2 BC 83 87 8E FE 93 44 93 00 1D C5 C6 C6 C3 C6 C4 C5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3 C6 C1 BC 83 87 8E FE 93 44 93 00 1D C4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3 C3 C6 C6 C1 C3 C3 C4 C0 B8 83 87 8E FE 93 44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93 00 1D BF C3 C3 C1 C4 C5 C6 C7 C5 BD 80 83 87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8E FE 93 44 93 00 0B C3 BE C4 C4 C7 06 C6 0D C3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BE 80 83 87 8E FE 93 44 93 00 1D C5 C1 C7 C5 C1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C7 C5 C5 C6 BC 80 83 87 8E FE 93 44 93 00 04 C4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4 C6 03 C5 06 C6 0F BF B8 80 83 87 8E 92 FE 93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42 93 00 1F C1 C3 C7 C6 C7 C6 C6 C5 C0 80 80 87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8A 8E 92 FE 93 42 93 00 1F C4 C3 C5 C6 C7 C6 C8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4:05:00Z</dcterms:created>
  <dc:creator>Kim Rønhof</dc:creator>
  <dc:description/>
  <cp:keywords/>
  <dc:language>en-US</dc:language>
  <cp:lastModifiedBy>Kim Rønhof</cp:lastModifiedBy>
  <dcterms:modified xsi:type="dcterms:W3CDTF">2006-12-17T21:58:00Z</dcterms:modified>
  <cp:revision>9</cp:revision>
  <dc:subject/>
  <dc:title>41 57 4C 44 00 07 50 61 6C 61 75 20 49 73 6C 61 </dc:title>
</cp:coreProperties>
</file>