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32"/>
          <w:szCs w:val="32"/>
          <w:u w:val="single"/>
          <w:lang w:val="en-GB"/>
        </w:rPr>
      </w:pPr>
      <w:r>
        <w:rPr>
          <w:rFonts w:eastAsia="Arial" w:cs="Arial" w:ascii="Arial" w:hAnsi="Arial"/>
          <w:b/>
          <w:bCs/>
          <w:sz w:val="40"/>
          <w:szCs w:val="40"/>
          <w:u w:val="single"/>
          <w:lang w:val="en-GB"/>
        </w:rPr>
        <w:t>Kob70 -  Nazi German Forces 39-45</w:t>
      </w:r>
    </w:p>
    <w:p>
      <w:pPr>
        <w:pStyle w:val="Normal"/>
        <w:spacing w:lineRule="auto" w:line="240"/>
        <w:jc w:val="center"/>
        <w:rPr>
          <w:rFonts w:ascii="Arial" w:hAnsi="Arial" w:eastAsia="Arial" w:cs="Arial"/>
          <w:b/>
          <w:b/>
          <w:bCs/>
          <w:sz w:val="32"/>
          <w:szCs w:val="32"/>
          <w:u w:val="single"/>
          <w:lang w:val="en-GB"/>
        </w:rPr>
      </w:pPr>
      <w:r>
        <w:rPr>
          <w:rFonts w:eastAsia="Arial" w:cs="Arial" w:ascii="Arial" w:hAnsi="Arial"/>
          <w:b/>
          <w:bCs/>
          <w:sz w:val="32"/>
          <w:szCs w:val="32"/>
          <w:u w:val="single"/>
          <w:lang w:val="en-GB"/>
        </w:rPr>
      </w:r>
    </w:p>
    <w:p>
      <w:pPr>
        <w:pStyle w:val="Normal"/>
        <w:spacing w:lineRule="auto" w:line="240"/>
        <w:rPr>
          <w:rFonts w:ascii="Arial" w:hAnsi="Arial" w:eastAsia="Arial" w:cs="Arial"/>
          <w:i/>
          <w:i/>
          <w:iCs/>
          <w:lang w:val="en-GB"/>
        </w:rPr>
      </w:pPr>
      <w:r>
        <w:rPr>
          <w:rFonts w:eastAsia="Arial" w:cs="Arial" w:ascii="Arial" w:hAnsi="Arial"/>
          <w:i/>
          <w:iCs/>
          <w:lang w:val="en-GB"/>
        </w:rPr>
        <w:t>{This release - Beta 01, 08 January 1998}</w:t>
      </w:r>
    </w:p>
    <w:p>
      <w:pPr>
        <w:pStyle w:val="Normal"/>
        <w:spacing w:lineRule="auto" w:line="240"/>
        <w:rPr>
          <w:rFonts w:ascii="Arial" w:hAnsi="Arial" w:eastAsia="Arial" w:cs="Arial"/>
          <w:i/>
          <w:i/>
          <w:iCs/>
          <w:lang w:val="en-GB"/>
        </w:rPr>
      </w:pPr>
      <w:r>
        <w:rPr>
          <w:rFonts w:eastAsia="Arial" w:cs="Arial" w:ascii="Arial" w:hAnsi="Arial"/>
          <w:i/>
          <w:iCs/>
          <w:lang w:val="en-GB"/>
        </w:rPr>
      </w:r>
    </w:p>
    <w:p>
      <w:pPr>
        <w:pStyle w:val="Normal"/>
        <w:spacing w:lineRule="auto" w:line="240"/>
        <w:rPr>
          <w:rFonts w:ascii="Arial" w:hAnsi="Arial" w:eastAsia="Arial" w:cs="Arial"/>
          <w:lang w:val="en-GB"/>
        </w:rPr>
      </w:pPr>
      <w:r>
        <w:rPr>
          <w:rFonts w:eastAsia="Arial" w:cs="Arial" w:ascii="Arial" w:hAnsi="Arial"/>
          <w:lang w:val="en-GB"/>
        </w:rPr>
        <w:t>This list covers The Nazi German forces, both Heer (army) and other hangers-on in  WW2.</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Most of the fighting in WW2 was undertaken by the Heer, though with the fractured politics and empire-building inherent in the Nazi dictatorship, most other power groups also produced thier own forces. The Luftwaffe provided Flak units, and the Fallshirmjaeger (paras), and the SS needed a politically reliable corps, so producing the waffen(armed)-ss - often regarded as an 'elite' in fact the regular army tended to see these as a bit of a combined joke/liability, and thier lack of reporting through regular lines of command (or bothering to obey if in fact nominally under army command) did tend to make these cowboys a bit of a pain, with ss units blundering about the front doing thier own thing. The Luftwaffe units, though technically yet another little private army (AA units, Paras, and some airfield defence units), at least understood how to cooperate towards a common goal.</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Empire building was an inherent problem to the Nazi regime - this made its way into weapons production as well. Every inventor or firm had its own clique of backers, and each was busily trying to improve its position. This is a major reason for Germany's main problem during the war, which I dub 'prototype-itis' - everyone and thier dog had thier own little private scheme - whether it was for a new tank, but especially so with aircraft (non) production - umpteen prototypes with limited results, or tiny production batches. There was no central regulatory authority, and projects would run and run of thier own accord - look at any book on German WW2 planes, and see all the types produced, then relate most of these to actual numbers - ditto tanks, with all the wasted effort on E100 type super monsters etc. Oh, then throw in the personal whims of major players - eg Hitler, and others like Goering (A buffoon who seriously held back radar development 'Black boxes! - I HATE balck boxes!' - and seriously acquisitive ('if it flies, it is Luftwaffe, therefore it belongs to me' - this was a major reason for stuffing GE carrier development..) - thank God for Goering, whose stupidity helped lose the Battle of Britain, and also seriously buggered the initial German night fighter effort!).</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All of this meant that the German armed forces were a serious logistics nightmare - prototype-itis meant that there would be umpteen small batches of new 'super-weapons' such as Elefant tank destroyers kicking about. The German armed forces are wonderful for today's scale modeller, and the choice of seemingly 'cool' toys at first blush is wonderful for the wargamer - But I would not like to be a supply or maintenance chappie!. OH - I forgot, as well as prototype-itis, the WW2 Germans were also kleptomaniacs!. So add to all the German jumble of kit all the captured stuff, or weapons built on captured chassis, units supplied with ex-French rifles, what have you. They even turned round British 25 pounder howitzers (8.8 Cm LeFH(e)) and bren carrier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One major shortcoming the Germans had was a severe lack of motor transport - trucks were one of the captured items that were almost immediately turned about, so to find a German unit with all trucks of the same make/manufacturer was rare!. They never had enough motor transport, so horse draught was used right through the war - in 45, when fuel was getting short, hi-tech ME262 fighters would be towed to the runway by horse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Given thier severe structural problems, and in the early war years the fact that their kit was technically weaker than the oppositions, its amazing how well the Germans did in WW2. Eg the ex-Cz Pz38(t) was in fact in most respects superior to the panzers, but was not in production - the Germans took the first production models off the end of the assembly line just after the invasion - the 35(t) was equal, if not superior to most current GE models too - the invasion of Czechoslovakia and the capture of the Brno works added roughly 3 panzer divs to the GE army - Not to mention the artillery and rifle works - if this had not happened, France would have been somewhat more of a problem. {Aside - the British Bren guns name is an acronym of Brno and Enfield - it was based on the Cz ZB? design modified somewhat}. Oh - the incredibly superior Pz38(t) (LT vz 38 to its rightful owners) came from the Skoda works - despite modern jokes about Skoda cars (how do you double the value of a skoda - fill the tank, etc), pre-war the Cz industry was technically a world leader in armaments and other fields- eg in touring motor cars. The Czechs had in fact prepared the West of thier country with massive fortifications to fight behind - unfortunately for them, this was the bit that Chamberlain handed over to Hitler in the Munich agreement - without that dastardly act, a German invasion of Cz would have been no walkover, and Poland might just have come in, or at least had the time to get its new kit in place, and who knows, Britain and France might, just might, have acted to open up a second front - but thats enough alternative history - however an early 39 (=38) campaign vs a modified Polish (Inc CZ) list with the (modified) GE side having none of the fruits of the Brno/Skodawerke just might prove interesting!.</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Essentially, Germany winged early WW2 - a lot of luck, some dirty political deals - eg with the arch-enemy, Stalin even! - but mainly it was the initiative of the soldiers of the Heer that brought all the victories in France, the desert, and Norway. Luckily for modern civilisation, Hitler was a chancer, and eventually his luck had to run out - his first seriously bad mistake was to invade the USSR with inadequate preparation. His second was to declare war on the USA when his Japanese 'ally' attacked Pearl - so they would tie down Uncle Joe's Eastern forces. His so-called ally then promptly signed a secret accord with the USSR re Manchuria etc, freeing thier forces for the Asia-Pacific fight, and thus releasing the Siberian divisions onto the Germans as they fought at the gates to Moscow. Strike three in a row!.After that, everything for the Germans was downhill.</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So playing the Germans, you have an interesting time in the early years, as up to 41 or so, your kit is behind the British/French in many respects - you must fight them with a war of maneuver, not head on for success, so the 40/41 period calls for a thinking player. Just as you reach parity kitwise in the Desert, you get the opportunity to repeat the process in the USSR by introducing yourself to the KV and the T34... Once again, an interesting period to play Germany!. In 42, you start to pull ahead of the UK and USA, but on the Russian front, despite your new super-toys, they come back at you with thier own juggernauts. And the allies on both fronts eventually will overwhelm the Luftwaffe and get air superiority. The late war is therefore a bit of a slugfest - you can bull into the Western allies tanks no bother, its thier support weapons - artillery and fly boys - that will punish you. Uncle Joe will grind you down with those too, and he will throw in heavier and heavier tanks. On both fronts you will be fighting outnumbered as well. The happy times are over!. Late war, you will either develop an interest in AAA weaponry, or cheat and turn aircraft off.</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i/>
          <w:i/>
          <w:iCs/>
          <w:sz w:val="24"/>
          <w:szCs w:val="24"/>
          <w:lang w:val="en-GB"/>
        </w:rPr>
      </w:pPr>
      <w:r>
        <w:rPr>
          <w:rFonts w:eastAsia="Arial" w:cs="Arial" w:ascii="Arial" w:hAnsi="Arial"/>
          <w:b/>
          <w:bCs/>
          <w:i/>
          <w:iCs/>
          <w:sz w:val="24"/>
          <w:szCs w:val="24"/>
          <w:lang w:val="en-GB"/>
        </w:rPr>
        <w:t>Units</w:t>
      </w:r>
    </w:p>
    <w:p>
      <w:pPr>
        <w:pStyle w:val="Normal"/>
        <w:spacing w:lineRule="auto" w:line="240"/>
        <w:rPr>
          <w:rFonts w:ascii="Arial" w:hAnsi="Arial" w:eastAsia="Arial" w:cs="Arial"/>
          <w:b/>
          <w:b/>
          <w:bCs/>
          <w:i/>
          <w:i/>
          <w:iCs/>
          <w:sz w:val="24"/>
          <w:szCs w:val="24"/>
          <w:lang w:val="en-GB"/>
        </w:rPr>
      </w:pPr>
      <w:r>
        <w:rPr>
          <w:rFonts w:eastAsia="Arial" w:cs="Arial" w:ascii="Arial" w:hAnsi="Arial"/>
          <w:b/>
          <w:bCs/>
          <w:i/>
          <w:iCs/>
          <w:sz w:val="24"/>
          <w:szCs w:val="24"/>
          <w:lang w:val="en-GB"/>
        </w:rPr>
      </w:r>
    </w:p>
    <w:p>
      <w:pPr>
        <w:pStyle w:val="Normal"/>
        <w:spacing w:lineRule="auto" w:line="240"/>
        <w:rPr>
          <w:rFonts w:ascii="Arial" w:hAnsi="Arial" w:eastAsia="Arial" w:cs="Arial"/>
          <w:lang w:val="en-GB"/>
        </w:rPr>
      </w:pPr>
      <w:r>
        <w:rPr>
          <w:rFonts w:eastAsia="Arial" w:cs="Arial" w:ascii="Arial" w:hAnsi="Arial"/>
          <w:lang w:val="en-GB"/>
        </w:rPr>
        <w:t>Lets face it - this army gets the pick of the toybox, though you lose that as regards aircraft in the end. Unfortunately, the toys get more expensive - so you get less to play with.</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Tanks (+)</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lang w:val="en-GB"/>
        </w:rPr>
        <w:t>You will see some tanks denoted with a + sign - these are more expensive models designed to represent veterans, or those loaded up for special actions. These will have more APCR ('sabot') loads, and sometimes some bonus weapon - eg an AAMG. The AI quite likes thes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Early wartanks have quite reasonal APCR loads - however as the war went on, tungsten was in short supply, and it was decided it was better to use it in machine tools to make more toys, than to lob it down range. The supply therefore dried up somewhat - though stocks were held, and issued when necessary. The + tanks represent such a special issu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Halftracks</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lang w:val="en-GB"/>
        </w:rPr>
        <w:t>NB - these have had the correct designations applied - in the sdkfz series - 'spw' - short for 'shutzpanzerwagen' - was a nickname, if used at all.</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Added:</w:t>
      </w:r>
    </w:p>
    <w:p>
      <w:pPr>
        <w:pStyle w:val="Normal"/>
        <w:spacing w:lineRule="auto" w:line="240"/>
        <w:rPr>
          <w:rFonts w:ascii="Arial" w:hAnsi="Arial" w:eastAsia="Arial" w:cs="Arial"/>
          <w:lang w:val="en-GB"/>
        </w:rPr>
      </w:pPr>
      <w:r>
        <w:rPr>
          <w:rFonts w:eastAsia="Arial" w:cs="Arial" w:ascii="Arial" w:hAnsi="Arial"/>
          <w:lang w:val="en-GB"/>
        </w:rPr>
        <w:t>- Sdkfz-251/9 - the version with the 75mm L24, used like the /10 as a platoon commander's vehicl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Sdkfz-251/2 GrW - 8 cm Granatenwerfer (mortar) version.</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RSO - Raunschlepper Ost - East Front Tractor - this is an armoured ammo carrier. The LBM picture I stole off a japanese HT - looks reasonably close to RSO.</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Horse transport - an experiment. Cheap, looks like cavalry (SSI only provides 1 horsey type), slow, can move items about though.</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37mm AT Gun</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lang w:val="en-GB"/>
        </w:rPr>
        <w:t>The version of the 'door-knocker' in 39 has no APCR and hence is cheaper.</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Pz-II Lynx B</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lang w:val="en-GB"/>
        </w:rPr>
        <w:t>A few were converted with the Puma A/C turret.</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Infantry</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lang w:val="en-GB"/>
        </w:rPr>
        <w:t>Most now have the AT grenade instead of the rifle grenade - this represents typically the bundling of several stick grenades into a large bomb for anti armour or anti bunker work.</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FJ troops have access to the FG42 SLR. Some have AT mine quite early - this represents shaped charges as used at eg Eben-Amel fort. Later ones can have the MP 44 Sturmgewehr assault rifl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Volkssturm can have the Vg carbine, tend to lack mgs, but usually have a larger allocation of panzerfaust, while remaining reasonably cheap. Best used defensively.</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Infantry AT - the AT rifle is best used jammed into a tank track to stop it!. Added a tank hunter unit - to stalk KVs with AT mines with. Added a unit with Panzerfaust instead of Panzerschreck as well.</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AT Guns, Inf guns - can be pushed to a limited extent now. Later 150mm inf gun has HEAT.</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Panther G UHU</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lang w:val="en-GB"/>
        </w:rPr>
        <w:t>Uhu is a night owl - this is a Panther with an IR reciever - the IR light was provided by a searchlight on an accompanying HT, but I have ignored these for game purposes. For those dense enough not to have spotted it by now - this one sees things further at night, OK?.</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Observation/FO vehicles.</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lang w:val="en-GB"/>
        </w:rPr>
        <w:t xml:space="preserve">Various - Kubelwagen, Swimwagen (yes, it swims), A Pz1 OP variant, an A/C variant, and a HT variant. Germany produced many more - eg tanks with the main gun removed - but this sample should do well enough.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AT bunkers</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lang w:val="en-GB"/>
        </w:rPr>
        <w:t>Aded various dug-in AT guns, 75mm and 88mm.</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20mm Vierling</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lang w:val="en-GB"/>
        </w:rPr>
        <w:t>A cute little quad 20mm to smack those naughty fly boys with.</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Panzer I</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lang w:val="en-GB"/>
        </w:rPr>
        <w:t xml:space="preserve">I cut this off in 41, mainly for the AIs benefit - otherwise it buys hordes of them in the desert, and in Russia. By then it was being withdrawn, and was not even in second line service when used - the chasses were converted to other things.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Panther II</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lang w:val="en-GB"/>
        </w:rPr>
        <w:t>A what-if, very expensive, very late (4/45-&gt;). A panther with the 88mm gun, if the war had gone on long enough it would have appeared. Mayb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Ju-88</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lang w:val="en-GB"/>
        </w:rPr>
        <w:t>A dive bomber with 2 big eggs to lay.</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Hs-129/Hs-129b</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lang w:val="en-GB"/>
        </w:rPr>
        <w:t>Added the version with AT rockets (no cannon pod/30), also the version with a 75mm Pak cannon fitted - just the job for spring Stalin cleaning. There was a 50mm Pak as well - but the 30mm can cover this niche as well.</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Maultier</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lang w:val="en-GB"/>
        </w:rPr>
        <w:t>Its not fair that Ivan gets the mobile fireworks dispenser - so heres one for your toybox, too.</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8"/>
          <w:szCs w:val="28"/>
          <w:lang w:val="en-GB"/>
        </w:rPr>
      </w:pPr>
      <w:r>
        <w:rPr>
          <w:rFonts w:eastAsia="Arial" w:cs="Arial" w:ascii="Arial" w:hAnsi="Arial"/>
          <w:b/>
          <w:bCs/>
          <w:i/>
          <w:iCs/>
          <w:sz w:val="24"/>
          <w:szCs w:val="24"/>
          <w:lang w:val="en-GB"/>
        </w:rPr>
        <w:t>Formations</w:t>
      </w:r>
    </w:p>
    <w:p>
      <w:pPr>
        <w:pStyle w:val="Normal"/>
        <w:spacing w:lineRule="auto" w:line="240"/>
        <w:rPr>
          <w:rFonts w:ascii="Arial" w:hAnsi="Arial" w:eastAsia="Arial" w:cs="Arial"/>
          <w:b/>
          <w:b/>
          <w:bCs/>
          <w:sz w:val="28"/>
          <w:szCs w:val="28"/>
          <w:lang w:val="en-GB"/>
        </w:rPr>
      </w:pPr>
      <w:r>
        <w:rPr>
          <w:rFonts w:eastAsia="Arial" w:cs="Arial" w:ascii="Arial" w:hAnsi="Arial"/>
          <w:b/>
          <w:bCs/>
          <w:sz w:val="28"/>
          <w:szCs w:val="28"/>
          <w:lang w:val="en-GB"/>
        </w:rPr>
      </w:r>
    </w:p>
    <w:p>
      <w:pPr>
        <w:pStyle w:val="Normal"/>
        <w:spacing w:lineRule="auto" w:line="240"/>
        <w:rPr>
          <w:rFonts w:ascii="Arial" w:hAnsi="Arial" w:eastAsia="Arial" w:cs="Arial"/>
          <w:lang w:val="en-GB"/>
        </w:rPr>
      </w:pPr>
      <w:r>
        <w:rPr>
          <w:rFonts w:eastAsia="Arial" w:cs="Arial" w:ascii="Arial" w:hAnsi="Arial"/>
          <w:lang w:val="en-GB"/>
        </w:rPr>
        <w:t>As far as the AI goes, not much work needed done to this army - it already picked reasonably balanced forces. Sometimes, due to the cost of the later monster tanks, it can however be a tad light on the infantry.</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Although Germany had many, many TOEs, and much is published - in reality German forces varied incredibly much from these paper figures - usually downwards, as spares were hard to find. So do not worry over much if something does not agree with some paper chart you may have seen somewhere or other - In all armies those TOE charts are statements of hope or intent, in this one they were figments of imagination!.</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HQ</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lang w:val="en-GB"/>
        </w:rPr>
        <w:t>Added transport and an AOP her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SPA</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lang w:val="en-GB"/>
        </w:rPr>
        <w:t>Is no longer used by the AI - the ammo supply is short, and its too dumb to resupply. Hence the armoured ammo trailers in these units - you, the human player aren't as daft as the AI.</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AT Gun Platoon</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lang w:val="en-GB"/>
        </w:rPr>
        <w:t>Is now based on a divisional AT gun platoon, so 2 sections of 2.</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Inf Gun Pl</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lang w:val="en-GB"/>
        </w:rPr>
        <w:t>The Inf guns are out of the inf bns - they were a regimental asset - so the AI now wont buy them. If you happen to like them, you will want to move the beasts - so transport included.</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Rifle Bn</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lang w:val="en-GB"/>
        </w:rPr>
        <w:t>No Inf guns, the AT guns from regt/div are now 2 sections of 2, and integral light AAA added. All AT and AA guns are in fact regimental items - but attached to the bn in especial to help the AI which otherwise would buy no AT guns!. The mortars - the 4 pack is replaced by 120mm when available. (Technically prior to the 120mm, there should be no 4 pack of 81mm - these men would be manning inf guns instead most likely - but an early rifle bn subvariant was too much hassle - plus this is the one and only leg grunt bn the AI will buy!). There is a rifle bn variant, for humans, with transported support wpns - the AI would just kamikaze the truck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VG Bn</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lang w:val="en-GB"/>
        </w:rPr>
        <w:t>Mainly defensive, this specialises in inf-At etc. Mortar support light c/f regular Heer bn.</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Pz Bn 39</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lang w:val="en-GB"/>
        </w:rPr>
        <w:t>There were any number of bn structures - mainly the mix of tanks in the companies, some bns had no heavy co, or an extra light/medium co etc. I took off the light panzer co, replacing with another mix medium/light bn. This helps the AI no end!. I have provided, for the human player - the original one as 39/b, and others - /d with all panzer cos, would likely be a pz35(t) 'pure' bn as for 6 Pz Div, where it was the main type - with some PzIV, but not that many.</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PZ Bn/5</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lang w:val="en-GB"/>
        </w:rPr>
        <w:t>This is what SSI called the 'SS' panzer bn - this formation was used by the Heer as well, but for for all it was a rare type, and would therefore tend to be an elite tank unit. So I renamed it, and the 5 tank/pl co, but left it as class 10 - elite. Actually a 4th co was authorised - probably no unit ever made that other than on paper, as by this time real company strengths would typically be 9 or 10 tanks if lucky.</w:t>
      </w:r>
    </w:p>
    <w:p>
      <w:pPr>
        <w:pStyle w:val="Normal"/>
        <w:spacing w:lineRule="auto" w:line="240"/>
        <w:rPr>
          <w:rFonts w:ascii="Arial" w:hAnsi="Arial" w:eastAsia="Arial" w:cs="Arial"/>
          <w:lang w:val="en-GB"/>
        </w:rPr>
      </w:pPr>
      <w:r>
        <w:rPr>
          <w:rFonts w:eastAsia="Arial" w:cs="Arial" w:ascii="Arial" w:hAnsi="Arial"/>
          <w:lang w:val="en-GB"/>
        </w:rPr>
        <w:t>Henc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Under Str Pz Bn</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lang w:val="en-GB"/>
        </w:rPr>
        <w:t>This is a more typical panzer bn, reduced due to losses and non-runners, with the lead co stronger than the other 2. ( 1 Pz co (-) and 2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Engineer co</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lang w:val="en-GB"/>
        </w:rPr>
        <w:t>This has now been reclassified in SP3 termas as a 'Batallion' - this allows the mortars to be in thier own unit. So they can be now left alone to do fire support, without losing contact with the pioneers and thus being unable to support them.</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Regt Inf Gun Co</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lang w:val="en-GB"/>
        </w:rPr>
        <w:t>This is the regimental Inf gun unit - should be 2 150mm, and 6 75mm. As with the soviets, once the 120mm mortar was common, these weapons were relegated to reserve formations or fortifications etc. In reality they could, to a limited extend, provide indirect fire support as well.</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Panther UHU Pl</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lang w:val="en-GB"/>
        </w:rPr>
        <w:t>A container unit for this tank type - it is only available to humans, the AI will never choose it. Both elite and recce - class 11.</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PzGr KampfGrp</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lang w:val="en-GB"/>
        </w:rPr>
        <w:t>A combined arms task force based on a mech inf bn.</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Pz KampfGruppe</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lang w:val="en-GB"/>
        </w:rPr>
        <w:t>Same, but core is a tank bn.</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PAK company</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lang w:val="en-GB"/>
        </w:rPr>
        <w:t>The divisional AT assets, concentrated - the Soviets were not the only ones who could plonk a dozen AT guns onto the turf to stop a breakthrough!.</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FJ Bn</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lang w:val="en-GB"/>
        </w:rPr>
        <w:t>This has been beefed up with 2 engineer pls - with attached inf-AT. This represents the engineer support normally provided - eg at Eben-Emal, Crete, when attacking and around Monte Cassino as a defensive exampl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SP Mortars</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lang w:val="en-GB"/>
        </w:rPr>
        <w:t>A container for this typ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u w:val="single"/>
          <w:lang w:val="en-GB"/>
        </w:rPr>
      </w:pPr>
      <w:r>
        <w:rPr>
          <w:rFonts w:eastAsia="Arial" w:cs="Arial" w:ascii="Arial" w:hAnsi="Arial"/>
          <w:b/>
          <w:bCs/>
          <w:u w:val="single"/>
          <w:lang w:val="en-GB"/>
        </w:rPr>
        <w:t>NOTE</w:t>
      </w:r>
    </w:p>
    <w:p>
      <w:pPr>
        <w:pStyle w:val="Normal"/>
        <w:spacing w:lineRule="auto" w:line="240"/>
        <w:rPr>
          <w:rFonts w:ascii="Arial" w:hAnsi="Arial" w:eastAsia="Arial" w:cs="Arial"/>
          <w:b/>
          <w:b/>
          <w:bCs/>
          <w:u w:val="single"/>
          <w:lang w:val="en-GB"/>
        </w:rPr>
      </w:pPr>
      <w:r>
        <w:rPr>
          <w:rFonts w:eastAsia="Arial" w:cs="Arial" w:ascii="Arial" w:hAnsi="Arial"/>
          <w:b/>
          <w:bCs/>
          <w:u w:val="single"/>
          <w:lang w:val="en-GB"/>
        </w:rPr>
      </w:r>
    </w:p>
    <w:p>
      <w:pPr>
        <w:pStyle w:val="Normal"/>
        <w:spacing w:lineRule="auto" w:line="240"/>
        <w:rPr>
          <w:rFonts w:ascii="Arial" w:hAnsi="Arial" w:eastAsia="Arial" w:cs="Arial"/>
          <w:lang w:val="en-GB"/>
        </w:rPr>
      </w:pPr>
      <w:r>
        <w:rPr>
          <w:rFonts w:eastAsia="Arial" w:cs="Arial" w:ascii="Arial" w:hAnsi="Arial"/>
          <w:lang w:val="en-GB"/>
        </w:rPr>
        <w:t>Quick response artillery - All mortar batteries, destroyer, SPA, light Battery, medium battery, captured battery AND the heavy battery (unlike other armies where I am not allowing QRA for heavies) - here the separated btys are assumed to be placed under direct command of a bn, with a liason team present at bn HQ, whereas the combined bns are assumed to be reserved and in general support. Since the attached-to formation in this case, if assigned a heavy bn, 'owns' it, at least for the duration, I allow it to be QRA.</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German artillery was not as responsive as Western allied artillery - getting ad-hoc fires other than from your assigned guns was relatively slow - but those guns assigned to you were yours, and hence responsiv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