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2"/>
          <w:szCs w:val="32"/>
          <w:u w:val="single"/>
          <w:lang w:val="en-GB"/>
        </w:rPr>
      </w:pPr>
      <w:r>
        <w:rPr>
          <w:rFonts w:eastAsia="Arial" w:cs="Arial" w:ascii="Arial" w:hAnsi="Arial"/>
          <w:b/>
          <w:bCs/>
          <w:sz w:val="40"/>
          <w:szCs w:val="40"/>
          <w:u w:val="single"/>
          <w:lang w:val="en-GB"/>
        </w:rPr>
        <w:t>Kob89 -  Indian Forces 39-45</w:t>
      </w:r>
    </w:p>
    <w:p>
      <w:pPr>
        <w:pStyle w:val="Normal"/>
        <w:spacing w:lineRule="auto" w:line="240"/>
        <w:jc w:val="center"/>
        <w:rPr>
          <w:rFonts w:ascii="Arial" w:hAnsi="Arial" w:eastAsia="Arial" w:cs="Arial"/>
          <w:b/>
          <w:b/>
          <w:bCs/>
          <w:sz w:val="32"/>
          <w:szCs w:val="32"/>
          <w:u w:val="single"/>
          <w:lang w:val="en-GB"/>
        </w:rPr>
      </w:pPr>
      <w:r>
        <w:rPr>
          <w:rFonts w:eastAsia="Arial" w:cs="Arial" w:ascii="Arial" w:hAnsi="Arial"/>
          <w:b/>
          <w:bCs/>
          <w:sz w:val="32"/>
          <w:szCs w:val="32"/>
          <w:u w:val="single"/>
          <w:lang w:val="en-GB"/>
        </w:rPr>
      </w:r>
    </w:p>
    <w:p>
      <w:pPr>
        <w:pStyle w:val="Normal"/>
        <w:spacing w:lineRule="auto" w:line="240"/>
        <w:rPr>
          <w:rFonts w:ascii="Arial" w:hAnsi="Arial" w:eastAsia="Arial" w:cs="Arial"/>
          <w:i/>
          <w:i/>
          <w:iCs/>
          <w:lang w:val="en-GB"/>
        </w:rPr>
      </w:pPr>
      <w:r>
        <w:rPr>
          <w:rFonts w:eastAsia="Arial" w:cs="Arial" w:ascii="Arial" w:hAnsi="Arial"/>
          <w:i/>
          <w:iCs/>
          <w:lang w:val="en-GB"/>
        </w:rPr>
        <w:t>{This release - Beta 01, 08 January 1998}</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lang w:val="en-GB"/>
        </w:rPr>
      </w:pPr>
      <w:r>
        <w:rPr>
          <w:rFonts w:eastAsia="Arial" w:cs="Arial" w:ascii="Arial" w:hAnsi="Arial"/>
          <w:lang w:val="en-GB"/>
        </w:rPr>
        <w:t>This list covers The Indian forces in WW2. In reality this is the British Empire forces in the East - but the AI gives you the post-independance flag, and will name everyone 'Patel' or whatever - just use these formations for British Eastern units (A strong minority out East - roughly 1 bn per brigade was 'white') - or buy the equivalent UK unit with the 'change Nationality' button if you want 'Captain Mainwaring' et al. Just do not buy the UK ETO or Desert stuff..</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Mostly this list is a port from the KOB77 UK force, but with restrictions placed – and the Ai is set up to produce a more infantry heavy force so as to make this list believable as an opponent for a Japanese human player. Barring a few places, eg in the Arakan towards wars end, most fighting was an infantry and artillery affair, tanks were few and far between, and used as detached platoons (troops) if so. A Company (Squadron) of tanks per infantry brigade (3 bns, or 3 bns and an MG Bn plus 1 regiment (Bn) of 25 pdrs) is more than plenty. Most tanks were Obsolescent Infantry tanks, with the Lee/rant being the majority type at war end, Shermans were rare. Many valentines came out here when obsolete in europe as wel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The Japanese came knocking on India's door in WW2 - the fighting in Burma was precious close to the border of what is now Bangladesh, then there was a long hard fight back through to Indochina. In fact, this was where the majority of Japan's units were, and therefore its massive losses came about - </w:t>
      </w:r>
      <w:r>
        <w:rPr>
          <w:rFonts w:eastAsia="Arial" w:cs="Arial" w:ascii="Arial" w:hAnsi="Arial"/>
          <w:b/>
          <w:bCs/>
          <w:lang w:val="en-GB"/>
        </w:rPr>
        <w:t>not</w:t>
      </w:r>
      <w:r>
        <w:rPr>
          <w:rFonts w:eastAsia="Arial" w:cs="Arial" w:ascii="Arial" w:hAnsi="Arial"/>
          <w:lang w:val="en-GB"/>
        </w:rPr>
        <w:t xml:space="preserve"> in the Pacific front - Japan's major losses were in Burma/Indochina, and in the ANZAC zone around New Guinea etc.</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Units</w:t>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r>
    </w:p>
    <w:p>
      <w:pPr>
        <w:pStyle w:val="Normal"/>
        <w:spacing w:lineRule="auto" w:line="240"/>
        <w:rPr>
          <w:rFonts w:ascii="Arial" w:hAnsi="Arial" w:eastAsia="Arial" w:cs="Arial"/>
          <w:lang w:val="en-GB"/>
        </w:rPr>
      </w:pPr>
      <w:r>
        <w:rPr>
          <w:rFonts w:eastAsia="Arial" w:cs="Arial" w:ascii="Arial" w:hAnsi="Arial"/>
          <w:lang w:val="en-GB"/>
        </w:rPr>
        <w:t>I will only outline Indian specific stuff here – the rest is in the KOB77 not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Most 2 pdr armed stuff has a dose of HE, more as war progress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Grant</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is also available as a 'heavy tank' - so it can be used as the FS tank in infantry tank cos. this is your backbone tank.</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Shermans</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The 76mm version is allowed very late - for an invasion of Japan or similar. DD tanks ain troop strength allowed late on. Shermans were not too comm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Churchills</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Available very late - again for the japan mainland invasion type scenario.</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lang w:val="en-GB"/>
        </w:rPr>
        <w:t>Medium Mk II</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n obsolete tin can for the early years - a tank the JA armour can deal with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Infantry</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PIAT is available somewhat later than in Europe, but the Boyes AT rifle can deal with JA tankettes - after all this class of foil-plate AFV was what this weapon was designed to cope with.</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non-AT wepon infantry, and AT grenade infantry are available much later than in Europe as AT work was not comm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Ghurkas are elite Nepalese troops, who love close quarters fighting with thier Kukris - a vicious little knife - shouting 'Ayo! Ghurka!' as they close - rough trans 'Run, fools, for the Ghurka is upon you!'. The ghurka is of course one of the world's elite infantrymen, these Nepalese hillmen were introduced into Empire service as mercenaries after duffing us Brits up somewhat when we tried to annex Nepal - still an independant state. Still, even in the Falklands, reputed to take the odd head or two!. They also play the pipes, and they march at the light infantry double pace with rifles at the trail. The Ghurka regiments have one of the longest VC lists as wel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WW2 Ghurka story - a ghurka bn in the desert relieved a Brit bn who were having problems taking a Jebel (big lump of rocks) defended by the DAK - first night, a patrol finds some Germans asleep in a sangar, all under 1 groundsheet - they behead the 2 outer ones, and swap the heads round ... a couple of days later, they took the jebe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Of course, as my Ayah (nanny) and her Husband (who was dad's driver, hence top servant) were Ghurkha, then I might be biased!. I still have the Kukri..</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Not to mention all the other warrior races of the sub-continent (India is not a cohesive 'country' like France, say - it is an entire mixture of very different races, philosophies etc - more like an 'EEC' of Asia).Sikhs provided very good infantry, and also a fair proportion of the artillery - the Sikh artillery in the 'John Company' wars was often larger, more numerous, and as well served as the British. Rajputs, Pathans from the Afghan border, Bengali lancers (who transitioned from flesh steeds to steel chariots rather well), plus many others. it's a wonder the Brits took over the sub-continent - likely mainly us being (just) preferable to the Hindu majority over thier Moghul/Muslim previous rulers in the main. We allowed trade (and any Indian could outbargain a white, while still leaving the fool thinking he had the best of the deal..), we did not want to convert them (much, but our missionaries were sad, and Jehovas Witnesses werent invented yet!).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Even so, by 45 India had had enough of the British, and Independance was granted very soon after the war - very much a just reward for the hard fighting they had put in against Japa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Chindits were a force who fought in the Japanese rear - the main Chindit operation included a Ghurka bn or 2 as well - they fought some massive defensive positions in Imphal/Kohima area, with suplies being air dropped. An idea dreampt up by Orde Wingate - a typical British eccentric type. Put a massive raiding force in the Japanese rear zone, dig in and then let them break themselves on you.</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For a good Ghurkha/Chindit read, see John Masters 'Bugles and a tiger', and 'The road to Mandalay'. Prior to 'Bhowani Junction' etc, he was a Ghurka officer. Must nick the books off of my dad - been 20 odds years since I last read em myself.</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lang w:val="en-GB"/>
        </w:rPr>
      </w:pPr>
      <w:r>
        <w:rPr>
          <w:rFonts w:eastAsia="Arial" w:cs="Arial" w:ascii="Arial" w:hAnsi="Arial"/>
          <w:lang w:val="en-GB"/>
        </w:rPr>
        <w:t xml:space="preserve">Mech infantry - the cos and support cos are available early, but an entire bn is only made available late on in the war. Both motor and Mech inf was even rarer than in the ETO.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Remember that this lot referred to themselves as 'The Forgotten Army' - never much in the newspapers, and always seeming to be sucking hind tit when it came to ki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 did not add the Japanese units which served under UK orders post war, while awaiting repatriation, eg in Singapore. These were used more as police anyway, and can be bought with the change nation button if desired. Still, there were some combined (ex) Japanese/UK actions versus Communist Guerillas in 45/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