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0"/>
          <w:u w:val="single"/>
        </w:rPr>
        <w:t>Kob 82 -    US Army Forces 39-45</w:t>
      </w:r>
    </w:p>
    <w:p>
      <w:pPr>
        <w:pStyle w:val="Normal"/>
        <w:bidi w:val="0"/>
        <w:jc w:val="center"/>
        <w:rPr>
          <w:rFonts w:ascii="Arial" w:hAnsi="Arial"/>
          <w:b/>
          <w:b/>
          <w:sz w:val="32"/>
          <w:u w:val="single"/>
        </w:rPr>
      </w:pPr>
      <w:r>
        <w:rPr>
          <w:rFonts w:ascii="Arial" w:hAnsi="Arial"/>
          <w:b/>
          <w:sz w:val="32"/>
          <w:u w:val="single"/>
        </w:rPr>
      </w:r>
    </w:p>
    <w:p>
      <w:pPr>
        <w:pStyle w:val="Normal"/>
        <w:bidi w:val="0"/>
        <w:jc w:val="left"/>
        <w:rPr/>
      </w:pPr>
      <w:r>
        <w:rPr>
          <w:rFonts w:ascii="Arial" w:hAnsi="Arial"/>
          <w:i/>
          <w:sz w:val="20"/>
        </w:rPr>
        <w:t>{This release - Beta 01, 08 Jan 1998}</w:t>
      </w:r>
    </w:p>
    <w:p>
      <w:pPr>
        <w:pStyle w:val="Normal"/>
        <w:bidi w:val="0"/>
        <w:jc w:val="left"/>
        <w:rPr>
          <w:rFonts w:ascii="Arial" w:hAnsi="Arial"/>
          <w:i/>
          <w:i/>
          <w:sz w:val="20"/>
        </w:rPr>
      </w:pPr>
      <w:r>
        <w:rPr>
          <w:rFonts w:ascii="Arial" w:hAnsi="Arial"/>
          <w:i/>
          <w:sz w:val="20"/>
        </w:rPr>
      </w:r>
    </w:p>
    <w:p>
      <w:pPr>
        <w:pStyle w:val="Normal"/>
        <w:bidi w:val="0"/>
        <w:jc w:val="left"/>
        <w:rPr/>
      </w:pPr>
      <w:r>
        <w:rPr>
          <w:rFonts w:ascii="Arial" w:hAnsi="Arial"/>
          <w:sz w:val="20"/>
        </w:rPr>
        <w:t xml:space="preserve">This list covers The US Army in the European Theater of Operations. In Human hands, used with care, it </w:t>
      </w:r>
      <w:r>
        <w:rPr>
          <w:rFonts w:ascii="Arial" w:hAnsi="Arial"/>
          <w:sz w:val="20"/>
          <w:u w:val="single"/>
        </w:rPr>
        <w:t>can</w:t>
      </w:r>
      <w:r>
        <w:rPr>
          <w:rFonts w:ascii="Arial" w:hAnsi="Arial"/>
          <w:sz w:val="20"/>
        </w:rPr>
        <w:t xml:space="preserve"> represent the Pacific Theater as well – but its AI pick list is </w:t>
      </w:r>
      <w:r>
        <w:rPr>
          <w:rFonts w:ascii="Arial" w:hAnsi="Arial"/>
          <w:sz w:val="20"/>
          <w:u w:val="single"/>
        </w:rPr>
        <w:t>totally</w:t>
      </w:r>
      <w:r>
        <w:rPr>
          <w:rFonts w:ascii="Arial" w:hAnsi="Arial"/>
          <w:sz w:val="20"/>
        </w:rPr>
        <w:t xml:space="preserve"> unsuitable for use as an AI opponent of a Japanese human player, except just maybe in 41, if the Japanese player likes seeing lots of M1 combat ca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i/>
          <w:sz w:val="24"/>
        </w:rPr>
        <w:t>Weap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37mm has a HVAP round in later tanks – don't expect it to work miracles thoug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ter Sherman 75mm has a 'sabot' round – this is an APCBC round, so is not much of an improvement over regular APC – but every little help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ver eager SSI HVAP ranges have been modified down to realistic ranges – as have the other nations, only the UK has true APDS roun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i/>
          <w:sz w:val="24"/>
        </w:rPr>
        <w:t>Uni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AT Bunk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ed several AT gun dugou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apt Pzfaust Te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late war a USA division captured a large stockpile of these – and, not being fools, promptly issued them!. You just might find a rifle group with these to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37mm AT Gu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te model for 44 with HVAP. Buy a 57mm if you have the poi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M3 GMC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ed the early war GMC 75mm – this was laughingly called a tank destroyer – but only had the 75mm off of the Lee/Grant. Better than a 37mm I suppose… Better used as an HE chucker for infantry support with emergency AT usage on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105mm GMC was for HE chucking, but was r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57mm GMC in USA service was extremely rare – perhaps a few in Sicily and Italy at most. Most of the 57mm GMC production run went to the USSR (cariages only, they mounted their long 57mm) and to the U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M36 Jacks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presents a veteran's unit – extra AP and HVAP Loadou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FO Vehic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arious, including an MB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M5 Stua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te model with HVAP. I would still try to shoot the panzers up the kilt thoug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Jumbo 76</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was a field modification – likely less than 2 companies worth of such done in tot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T26E4 Persh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was an experimental tank – it had the longer 90mm gun. Included as a what-if for WW3 vs Uncle Joe's mo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Super Persh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was a field mod – very few made – it had the longer 90mm gun, and also extra armour from a cut-up Panther was applied – in a large vee shape over the front, with a noticeable air gap, hence the anti-HEAT allowed for front armour. Again, included as a what-if for WW3 – this and the last tank are classed as infantry tanks, and given a special platoon of their own, with only some such – the regular pershing has also been reclassed, to provide the balance of the special platoon. An equaliser vs the IS 3 'pik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Scou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small recce team, size 0, to play 'sneaky Pete' with. Speed is up to 7 – this helps them slip through rough stuff somewhat without making them marathon contend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Aircraf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ed a P51 mustang, and for a what if in late 45 for WW3, the F-80 Jet as a what-if.</w:t>
      </w:r>
    </w:p>
    <w:p>
      <w:pPr>
        <w:pStyle w:val="Normal"/>
        <w:bidi w:val="0"/>
        <w:jc w:val="left"/>
        <w:rPr/>
      </w:pPr>
      <w:r>
        <w:rPr>
          <w:rFonts w:ascii="Arial" w:hAnsi="Arial"/>
          <w:b/>
          <w:i/>
          <w:sz w:val="24"/>
        </w:rPr>
        <w:t>Form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st work here has been to fix the Ais pick list – which prior to 43 was seriously fritzed, even after 43 it was often taking 1 tank bn, 1 engineer co repeat. In the early years it took no artillery at all, just a repeat list of m1 combat car company, engineer company till infin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have fixed the AI force, so now it takes more reasonable fore mixes, eg it has some infantry now!. I also toned down some of the large number of armoured cars it took later on    - a pretty useless kamikazi-fodder item for the A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igade HQ has a halftrack to lift the '6', and an AOP unit built 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Main problem I find with USA is the inbuilt mortars in inf cos – these are too slow to keep up in the advance, and often if left behind lose comms so cannot provide fire support – so best used direct fire, and in long campaigns, cross attach to the bn mortar park in the support co. The mech cos can lift thiers so have less problems, but again I prefer to cross post them upstairs, The jury is out on the included AT guns – useful delaying/defending they seem a bit encumbering when going forwards. [In SP1/2 this would have been much less of a problem as they would then have been in their own separate platoons].    The mgs can keep up reasonably well c/f the mortars but still slow you dow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USA inf formations are excellent in the defence/delay with all their support weapons – but in the advance they become an encumbrance, and the actual bayonet strength is low – so in campaigns I find myself upgrading the bazookas and most mgs to rifle squ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I only formations should now be invisible to the human user – as I hav discovered a simple dodge to make them s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2 AI-ON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was originally the engineer co – this is now an augmented engineer co, with an added leg rifle company. Thus the AI in early years will buy some leg grunts, also in the assault the US leg proportion is up. (engineer co copied elsewhere for human buy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8 Ai-ON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is used to provide some mech inf – plus some armoured cars. The SSI pick list took fleets of armour inf in the delay (still does) – but maybe 1 co in the advance or assault – this adds mech to the AI force mix. I forget what was here – but it was moved elsewh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Artille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re 6 gun batteries – not the 4 SSI provided – 6 vehicle lifter units have been made for these. For those which are in 2 by 3 gun platoons, use a 4 vehicle lift. Almost all USA artillery and mortars (not those in inf cos though) are quick response – except the 8 inch, and long tom 155mm Army level stuff and heavier warship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63 AI ONLY FOR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replaced the light tank bn, which has been moved down the list. This mixed force is bought as a repeater by the AI, and this is how the AI 39-43 force was made more balanced. Its basically a light inf bn (-), with a light 75mm battery (the AI bought none as it wanted 105mm plus – not yet available), 40mm AAA (other than in the defence the AI wanted to buy mobile SPAA – but these were not available, so no AA shield), 2 Light tank coys – in this period it needs the tanks! – esp trying vs Germans in say 42… And finally a medium tank platoon which comes on line in 42. This unit is the AI core from 39-42, and is seen occasionally even till 44/5 in the AI advance force – when the AI would have bought a light tank bn as kamikaze fodd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68 AI for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is mainly a TD force – replaces the Armored cavalry unit the AI loved to bits – so less floods of grayhounds now, and more At punch, in the advance/assault 44 plus. Added a medium battery to boost late USA army punch – historically true, plus more mech inf (co), and also here, for very late 44 as a nasty surprise to the human USSR player, I have added the what-if upgraded Pershing pl. The AI only ever buys one of this form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Scout Plato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sually use scouts as the dismount – all are 'elite' (class 10) – the motor one is class 11 – so the jeeps are 'recon' as we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GMC Plato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older for 105mm GMC typ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Jet Strik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ecial jet-only for WW3</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Towed Arty B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the human, an arty unit with all the trimmings – FO teams, transport, and resupply.</w:t>
      </w:r>
    </w:p>
    <w:p>
      <w:pPr>
        <w:pStyle w:val="Normal"/>
        <w:bidi w:val="0"/>
        <w:jc w:val="left"/>
        <w:rPr/>
      </w:pPr>
      <w:r>
        <w:rPr>
          <w:rFonts w:ascii="Arial" w:hAnsi="Arial"/>
          <w:sz w:val="20"/>
        </w:rPr>
        <w:t>{towed, soft and tin, AT gun units also availab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Jumbo 76 units, Special Pershing P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For those specials. </w:t>
      </w:r>
    </w:p>
    <w:p>
      <w:pPr>
        <w:pStyle w:val="Normal"/>
        <w:bidi w:val="0"/>
        <w:jc w:val="left"/>
        <w:rPr>
          <w:rFonts w:ascii="Arial" w:hAnsi="Arial"/>
          <w:sz w:val="20"/>
        </w:rPr>
      </w:pPr>
      <w:r>
        <w:rPr>
          <w:rFonts w:ascii="Arial" w:hAnsi="Arial"/>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