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pPr>
      <w:r>
        <w:rPr>
          <w:rFonts w:ascii="Arial" w:hAnsi="Arial"/>
          <w:b/>
          <w:sz w:val="40"/>
          <w:u w:val="single"/>
        </w:rPr>
        <w:t>Kob 81 -    USSR Forces 39-45</w:t>
      </w:r>
    </w:p>
    <w:p>
      <w:pPr>
        <w:pStyle w:val="Normal"/>
        <w:widowControl w:val="false"/>
        <w:bidi w:val="0"/>
        <w:jc w:val="center"/>
        <w:rPr>
          <w:rFonts w:ascii="Arial" w:hAnsi="Arial"/>
          <w:b/>
          <w:b/>
          <w:sz w:val="32"/>
          <w:u w:val="single"/>
        </w:rPr>
      </w:pPr>
      <w:r>
        <w:rPr>
          <w:rFonts w:ascii="Arial" w:hAnsi="Arial"/>
          <w:b/>
          <w:sz w:val="32"/>
          <w:u w:val="single"/>
        </w:rPr>
      </w:r>
    </w:p>
    <w:p>
      <w:pPr>
        <w:pStyle w:val="Normal"/>
        <w:widowControl w:val="false"/>
        <w:bidi w:val="0"/>
        <w:jc w:val="left"/>
        <w:rPr/>
      </w:pPr>
      <w:r>
        <w:rPr>
          <w:rFonts w:ascii="Arial" w:hAnsi="Arial"/>
          <w:i/>
        </w:rPr>
        <w:t>{This release - Beta 01, 08 Jan 1998}</w:t>
      </w:r>
    </w:p>
    <w:p>
      <w:pPr>
        <w:pStyle w:val="Normal"/>
        <w:widowControl w:val="false"/>
        <w:bidi w:val="0"/>
        <w:jc w:val="left"/>
        <w:rPr>
          <w:rFonts w:ascii="Arial" w:hAnsi="Arial"/>
          <w:i/>
          <w:i/>
        </w:rPr>
      </w:pPr>
      <w:r>
        <w:rPr>
          <w:rFonts w:ascii="Arial" w:hAnsi="Arial"/>
          <w:i/>
        </w:rPr>
      </w:r>
    </w:p>
    <w:p>
      <w:pPr>
        <w:pStyle w:val="Normal"/>
        <w:widowControl w:val="false"/>
        <w:bidi w:val="0"/>
        <w:jc w:val="left"/>
        <w:rPr/>
      </w:pPr>
      <w:r>
        <w:rPr>
          <w:rFonts w:ascii="Arial" w:hAnsi="Arial"/>
        </w:rPr>
        <w:t>This list is a rework of SS's original – most work has gone into balancing the AI force pick list, though there are new toys to play with.</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i/>
          <w:sz w:val="24"/>
        </w:rPr>
        <w:t>Units</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rPr>
        <w:t>KV1c</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Added a later model, with some HVAP, till 45.</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rPr>
        <w:t>IS Series</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Name is IS {</w:t>
      </w:r>
      <w:r>
        <w:rPr>
          <w:rFonts w:ascii="Arial" w:hAnsi="Arial"/>
          <w:i/>
        </w:rPr>
        <w:t>Iosef Stalin</w:t>
      </w:r>
      <w:r>
        <w:rPr>
          <w:rFonts w:ascii="Arial" w:hAnsi="Arial"/>
        </w:rPr>
        <w:t>}. The KV-85 was sometimes called the IS I (Klim Vorshilov being politically out of favour by then).</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rPr>
        <w:t>IS 100</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A few (by Soviet standards – 100 to 200!) early prototypes intermediate between KV 85/IS I and IS II. IS II used the 122 mm gun as production was more assured – the 100mm was a better AT gun, but production was erratic, it being an ex-naval weapon. 100mm production was then concentrated on the specialist SU 100 At vehicle, which was produced as and when guns were available, otherwise the line produced Su 85s. Su 100s were issued to elite AT units, and used as a fire brigade type force – they went where the tigers roamed, and later were almost exclusively Guards units.</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rPr>
        <w:t>P-39 Airacobra</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Rather a lot of these went to the USSR as lend-lease, and unlike the Western Allies, the Russians loved the plane to pieces. However they used it purely as a low level tank buster, rather than a fighter – its true niche.</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rPr>
        <w:t>YAK 9D</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Added a representative Russian single engine job.</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rPr>
        <w:t>ZSU-37-1</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A late war not common mod of a SU 76 chassis with a limited traverse 37mm turret.</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rPr>
        <w:t>SO AAMG</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12.7mm AA team – classed as manpack sam – so it will happily blaze away at planes – to represent the AAMGs common at bn HQ.</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rPr>
        <w:t>T-44/ T-44 bis</w:t>
      </w:r>
    </w:p>
    <w:p>
      <w:pPr>
        <w:pStyle w:val="Normal"/>
        <w:widowControl w:val="false"/>
        <w:bidi w:val="0"/>
        <w:jc w:val="left"/>
        <w:rPr>
          <w:rFonts w:ascii="Arial" w:hAnsi="Arial"/>
          <w:b/>
          <w:b/>
        </w:rPr>
      </w:pPr>
      <w:r>
        <w:rPr>
          <w:rFonts w:ascii="Arial" w:hAnsi="Arial"/>
          <w:b/>
        </w:rPr>
      </w:r>
    </w:p>
    <w:p>
      <w:pPr>
        <w:pStyle w:val="Normal"/>
        <w:widowControl w:val="false"/>
        <w:bidi w:val="0"/>
        <w:jc w:val="left"/>
        <w:rPr/>
      </w:pPr>
      <w:r>
        <w:rPr>
          <w:rFonts w:ascii="Arial" w:hAnsi="Arial"/>
        </w:rPr>
        <w:t>The intended replacement for T34/85 was in fact outlived by its predecessor as it suffered many teething problems, this tank was the predecessor of the T5x series. Some later ones had 100mm gun fitted. All available very late – more for WW3. I used the T5x icon, more to provide visual differentiation from T34/85 than anything else.</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rPr>
        <w:t>57mm AT-Gun/ 76mm AT-Gun</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Later models with some APCR</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rPr>
        <w:t>SO Infantry AT</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Late model with lend lease bazooka – can also represent turned round panzerfaust or panzerschrecks.</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rPr>
        <w:t>T-40b</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Some had a 20mm gun. (NB – the SO 20mm has been given the AP (sabot) round as per GE PzII – but er, um, don't expect a great deal from this weapon).</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rPr>
        <w:t>SU-57</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M3 halftrack chassis – most of the production run went to the USSR, who put their own gun on it.</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rPr>
        <w:t>SO Tank Hunters</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Alternative way of killing tanks – sneak up and use an AT mine!. Since its in slot 1, they will actually 'fire' this in reply to shots from tanks - low hit%, but satisfying when (if!) it connects!.</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rPr>
        <w:t>099 T-34/85</w:t>
      </w:r>
    </w:p>
    <w:p>
      <w:pPr>
        <w:pStyle w:val="Normal"/>
        <w:widowControl w:val="false"/>
        <w:bidi w:val="0"/>
        <w:jc w:val="left"/>
        <w:rPr>
          <w:rFonts w:ascii="Arial" w:hAnsi="Arial"/>
          <w:b/>
          <w:b/>
        </w:rPr>
      </w:pPr>
      <w:r>
        <w:rPr>
          <w:rFonts w:ascii="Arial" w:hAnsi="Arial"/>
          <w:b/>
        </w:rPr>
      </w:r>
    </w:p>
    <w:p>
      <w:pPr>
        <w:pStyle w:val="Normal"/>
        <w:widowControl w:val="false"/>
        <w:bidi w:val="0"/>
        <w:jc w:val="left"/>
        <w:rPr/>
      </w:pPr>
      <w:r>
        <w:rPr>
          <w:rFonts w:ascii="Arial" w:hAnsi="Arial"/>
        </w:rPr>
        <w:t>Very late model, more APCR.</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rPr>
        <w:t>T-80</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I decided to sneak this monster in to provide some shock value!.</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Nope – this designation was for an up-armoured T-70 light tank.</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rPr>
        <w:t>T-26</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This is an earlier version of T26S – nb all T26S had radio – with less tin, and usual SO low radio probability.</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rPr>
        <w:t>T-28</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Again, earlier version of this tank, for the Finland Fiasco, less armour.</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rPr>
        <w:t>Aerosan</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A winter war sled – propellor driven, could pass over snow, ice and water.</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i/>
          <w:sz w:val="24"/>
        </w:rPr>
        <w:t>Formations</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Many of the SSI formations provided look like nothing I have seen in any references, so some work fixing these, but many left as they aid the AI. Toned down the AI halftrack grunt count late war as well!. Also, you will not see the mass of 2 tank SU-76 lemmings units. Heavy tank count is up too.</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rPr>
        <w:t>Mech Units – were 'Recon'</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These were very very rare – trucks were gold dust to the sovs, halftracks rarer still. These are now mech inf – class 10, ie plain elite, rather than class 11 (recon, elite).</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rPr>
        <w:t xml:space="preserve">Hy Tank (7) Co </w:t>
      </w:r>
    </w:p>
    <w:p>
      <w:pPr>
        <w:pStyle w:val="Normal"/>
        <w:widowControl w:val="false"/>
        <w:bidi w:val="0"/>
        <w:jc w:val="left"/>
        <w:rPr>
          <w:rFonts w:ascii="Arial" w:hAnsi="Arial"/>
        </w:rPr>
      </w:pPr>
      <w:r>
        <w:rPr>
          <w:rFonts w:ascii="Arial" w:hAnsi="Arial"/>
        </w:rPr>
      </w:r>
    </w:p>
    <w:p>
      <w:pPr>
        <w:pStyle w:val="Normal"/>
        <w:widowControl w:val="false"/>
        <w:numPr>
          <w:ilvl w:val="0"/>
          <w:numId w:val="1"/>
        </w:numPr>
        <w:tabs>
          <w:tab w:val="clear" w:pos="720"/>
          <w:tab w:val="left" w:pos="360" w:leader="none"/>
        </w:tabs>
        <w:bidi w:val="0"/>
        <w:ind w:left="360" w:hanging="360"/>
        <w:jc w:val="left"/>
        <w:rPr/>
      </w:pPr>
      <w:r>
        <w:rPr>
          <w:rFonts w:ascii="Arial" w:hAnsi="Arial"/>
        </w:rPr>
        <w:t xml:space="preserve">used early/mid war </w:t>
      </w:r>
    </w:p>
    <w:p>
      <w:pPr>
        <w:pStyle w:val="Normal"/>
        <w:widowControl w:val="false"/>
        <w:bidi w:val="0"/>
        <w:jc w:val="left"/>
        <w:rPr/>
      </w:pPr>
      <w:r>
        <w:rPr>
          <w:rFonts w:ascii="Arial" w:hAnsi="Arial"/>
        </w:rPr>
        <w:t>- The 10 tank is provided as the 2 by 5 tank, and the regular 4/3/3 formations – use the one you like best.</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rPr>
        <w:t>Mortar Platoon</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Is about the only fast response arty the Soviets get!. (with the 120mm Hy mortar bty and the motor mor bty).</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rPr>
        <w:t>Strike Element</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This is now a 'vic' of 3 – standard Soviet unit of force, in fact they usually arrived in air bn (3 by 10 a/c company) lumps. Soviet employment of air was similar to artillery – either use big dollops, or none at all…</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rPr>
        <w:t>Hy How Bty/Hy How Bn</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These 2 have been swapped round – in the assault the AI used to buy a 3 bty 122mm regt, then a 3 bty 152mm regt. This tones this down to 1 152mm bty per 122mm bn. Still buys great dollops of the stuff though!.</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rPr>
        <w:t>Light Tank Bn 39-41</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Has only 2 coys, when all sources say 3 – however I have left this alone as the AI buys enough darned BT-7s!!. Given the maintenance status of the USSR tank forces on the German invasion, 2/3 available runners is maybe a bit generous anyway!.</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rPr>
        <w:t>Medium Tank Bn 40/45</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Added its 3</w:t>
      </w:r>
      <w:r>
        <w:rPr>
          <w:rFonts w:ascii="Arial" w:hAnsi="Arial"/>
          <w:position w:val="10"/>
          <w:sz w:val="13"/>
        </w:rPr>
        <w:t>rd</w:t>
      </w:r>
      <w:r>
        <w:rPr>
          <w:rFonts w:ascii="Arial" w:hAnsi="Arial"/>
        </w:rPr>
        <w:t xml:space="preserve"> company.</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rPr>
        <w:t>Guards Tank Bn</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This one is a normal medium tank bn, but its class 10 – elite.</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rPr>
        <w:t>AT Rifle co</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I modified this from the mass off 2s to 4s, and removed the trucks. This one is mainly useful in long campaigns – buy cheap inf-at, convert to rifle or smg groups later.</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rPr>
        <w:t>Ind Tk Regt Grp</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This was termed an Independent Tank Regiment by SSI – but was in fact a mix of medium and heavy tanks with about a bn of halftrack mech inf thrown in. The ITRs were rare, and kept at army level – they were used for special purposes – eg deep raids. They were composed of veterans and the commander was often a 'star' better than the post demanded. These troops could act independantly unlike most Soviet forces. ITRs like other elite forces would often be widely different from the official TO&amp;E charts.</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The main problem is that in the late war this unit is used as a repeat unit by the AI – rather than one of the rarest beasts around. So I have use dthis as a general – purpose mix of troops, with but 1 mech inf co. Added a light tank recce pl as well as these were previously rare in the AI scheme.</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The Independent tank Bn – has an added recce unit, and an integral tank rider SMg co. Elite.</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rPr>
        <w:t>Light Tank Pl.</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For 39-45 – Light tanks by the co/bn were for combat. This represents a recce detachment – so is class 1, recce.</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sz w:val="24"/>
          <w:u w:val="single"/>
        </w:rPr>
        <w:t>New as of 25</w:t>
      </w:r>
      <w:r>
        <w:rPr>
          <w:rFonts w:ascii="Arial" w:hAnsi="Arial"/>
          <w:b/>
          <w:sz w:val="24"/>
          <w:u w:val="single"/>
          <w:vertAlign w:val="superscript"/>
        </w:rPr>
        <w:t>th</w:t>
      </w:r>
      <w:r>
        <w:rPr>
          <w:rFonts w:ascii="Arial" w:hAnsi="Arial"/>
          <w:b/>
          <w:sz w:val="24"/>
          <w:u w:val="single"/>
        </w:rPr>
        <w:t xml:space="preserve"> Jan:</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Added large-scale units, which I have dubbed URAH! – these are mainly for giving to the AI in scenarios. Basically, a company now has a batallion’s troops in it, and a bn is now a regiment sized unit. Large lumps of infantry and tanks, but perhaps a bit of a Command and Control problem – ie historically OK. Note that the inf bn is split into 2 parts – one with the grunts, the support weapons in another half-bn.</w:t>
      </w:r>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6"/>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Noto Sans Devanagari"/>
      <w:color w:val="auto"/>
      <w:kern w:val="2"/>
      <w:sz w:val="20"/>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09</Words>
  <Characters>6367</Characters>
  <CharactersWithSpaces>5185</CharactersWithSpaces>
  <Company>Scotia Software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5T02:14:00Z</dcterms:created>
  <dc:creator>A Gailey</dc:creator>
  <dc:description/>
  <dc:language>en-US</dc:language>
  <cp:lastModifiedBy/>
  <dcterms:modified xsi:type="dcterms:W3CDTF">1998-01-25T02: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 Gailey</vt:lpwstr>
  </property>
</Properties>
</file>