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0"/>
          <w:u w:val="single"/>
        </w:rPr>
        <w:t>Kob77 -    British and Empire Forces 39-45</w:t>
      </w:r>
    </w:p>
    <w:p>
      <w:pPr>
        <w:pStyle w:val="Normal"/>
        <w:bidi w:val="0"/>
        <w:jc w:val="center"/>
        <w:rPr>
          <w:rFonts w:ascii="Arial" w:hAnsi="Arial"/>
          <w:b/>
          <w:b/>
          <w:sz w:val="32"/>
          <w:u w:val="single"/>
        </w:rPr>
      </w:pPr>
      <w:r>
        <w:rPr>
          <w:rFonts w:ascii="Arial" w:hAnsi="Arial"/>
          <w:b/>
          <w:sz w:val="32"/>
          <w:u w:val="single"/>
        </w:rPr>
      </w:r>
    </w:p>
    <w:p>
      <w:pPr>
        <w:pStyle w:val="Normal"/>
        <w:bidi w:val="0"/>
        <w:jc w:val="left"/>
        <w:rPr/>
      </w:pPr>
      <w:r>
        <w:rPr>
          <w:rFonts w:ascii="Arial" w:hAnsi="Arial"/>
          <w:i/>
          <w:sz w:val="20"/>
        </w:rPr>
        <w:t>{This release - Beta 02, 10 Jan 1998}</w:t>
      </w:r>
    </w:p>
    <w:p>
      <w:pPr>
        <w:pStyle w:val="Normal"/>
        <w:bidi w:val="0"/>
        <w:jc w:val="left"/>
        <w:rPr/>
      </w:pPr>
      <w:r>
        <w:rPr>
          <w:rFonts w:ascii="Arial" w:hAnsi="Arial"/>
          <w:i/>
          <w:sz w:val="20"/>
        </w:rPr>
        <w:t>{only minor fixes - eg the last 2 troops in a 25 pdr regt were 1 instead of 4}</w:t>
      </w:r>
    </w:p>
    <w:p>
      <w:pPr>
        <w:pStyle w:val="Normal"/>
        <w:bidi w:val="0"/>
        <w:jc w:val="left"/>
        <w:rPr>
          <w:rFonts w:ascii="Arial" w:hAnsi="Arial"/>
          <w:i/>
          <w:i/>
          <w:sz w:val="20"/>
        </w:rPr>
      </w:pPr>
      <w:r>
        <w:rPr>
          <w:rFonts w:ascii="Arial" w:hAnsi="Arial"/>
          <w:i/>
          <w:sz w:val="20"/>
        </w:rPr>
      </w:r>
    </w:p>
    <w:p>
      <w:pPr>
        <w:pStyle w:val="Normal"/>
        <w:bidi w:val="0"/>
        <w:jc w:val="left"/>
        <w:rPr/>
      </w:pPr>
      <w:r>
        <w:rPr>
          <w:rFonts w:ascii="Arial" w:hAnsi="Arial"/>
          <w:sz w:val="20"/>
        </w:rPr>
        <w:t>This list covers all Empire forces in the West -    basically any forces outside the fighting vs Japan</w:t>
      </w:r>
      <w:r>
        <w:rPr>
          <w:rFonts w:ascii="Arial" w:hAnsi="Arial"/>
          <w:i/>
          <w:sz w:val="20"/>
        </w:rPr>
        <w:t>.</w:t>
      </w:r>
      <w:r>
        <w:rPr>
          <w:rFonts w:ascii="Arial" w:hAnsi="Arial"/>
          <w:sz w:val="20"/>
        </w:rPr>
        <w:t xml:space="preserve"> It can therefore be used for all British and Empire forces, and suh allies as used British kit and were organised into British style formations – South Africans (reduce their morale!), Canadians,    Australians in the Desert and Syria etc, Belgians, Polish, Norwegians, Indian Army units, Dutch, Czech, Danish,    etc. The Free French were touchy and independent – they never really integrat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eparate Canadian kob will essentially be a copy of this one when I have finalsied it – a few small differences such as the Ram tank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NZAC list is I believe best suited to being used for the Far East – where these did most of their fighting, the Aussie troops being brought back from the Desert after the Japanese became a problem, so this list is best suited to a low armour count, etc. AI pick list will need adjusting so that it does not buy loads of tanks when you play the Japanese. [</w:t>
      </w:r>
      <w:r>
        <w:rPr>
          <w:rFonts w:ascii="Arial" w:hAnsi="Arial"/>
          <w:b/>
          <w:sz w:val="20"/>
        </w:rPr>
        <w:t>Now done</w:t>
      </w: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uch the same can be said for the 'Indian' Kob – this represents the Empire Far Eastern forces, mainly the Indian Army, for the fighting in Burma etc. More access to armour than the Aussies, but still not common. [</w:t>
      </w:r>
      <w:r>
        <w:rPr>
          <w:rFonts w:ascii="Arial" w:hAnsi="Arial"/>
          <w:b/>
          <w:sz w:val="20"/>
        </w:rPr>
        <w:t>India done</w:t>
      </w: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lish, Dutch, Greek etc will be essentially clones of this list, but with a few extras –eg the Polish early forc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nfantry is the strength of the British Army – amongst the best infantry in the world, not just white, but including of course the Indians – Pathans, Sikhs etc., the Nepalese (Ghurkas when in British service), and a vast amount of    Southern Irish who volunteered – despite their governments overtures to the Nazis.</w:t>
      </w:r>
    </w:p>
    <w:p>
      <w:pPr>
        <w:pStyle w:val="Normal"/>
        <w:bidi w:val="0"/>
        <w:jc w:val="left"/>
        <w:rPr/>
      </w:pPr>
      <w:r>
        <w:rPr>
          <w:rFonts w:ascii="Arial" w:hAnsi="Arial"/>
          <w:sz w:val="20"/>
        </w:rPr>
        <w:t>(The South Africans were an exception – the Afrikaaner sympathies lay with the Nazis, they did not    in general perform up to scratch – well what would you expect from a bunch who would so soon set up their own little tinpot fascist Apartheit reg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st British infantry would be leg infantry – but with a strong motor pool – all support weapons would have transport. Motorised in fast 15cwt trucks were rarer, but common in armoured formations. Mechanised inf was rare as hens teeth, and was not too common till 45 in NW Europe. By all means use bns entirely mounted in carriers – but in fact no such really existed. Carriers were mainly limited to a recce platoon per bn, and to tow AT gu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xt is the Royal Artillery – British artillery was noted for its quick response, and its flexibility – apart from an overtendency in the desert to split it up and add it to the 'Jock colums' – polyglot collections of infantry and armour with support – this worked against the Italians, but not the Germans, who came as a rude surprise. We never had the sheer numbers of artillery the Americans could bring, but our fire support organisation brought the targets under fire quicker than the USA system. The British artillery system was based around trusting the observer – if he called for a fire mission, regiment, he got it, even if the guns had to be retasked, barring unusual circumstances. We also had a special emergency code – the 'uncle target' – this was a call for </w:t>
      </w:r>
      <w:r>
        <w:rPr>
          <w:rFonts w:ascii="Arial" w:hAnsi="Arial"/>
          <w:b/>
          <w:sz w:val="20"/>
        </w:rPr>
        <w:t>all</w:t>
      </w:r>
      <w:r>
        <w:rPr>
          <w:rFonts w:ascii="Arial" w:hAnsi="Arial"/>
          <w:sz w:val="20"/>
        </w:rPr>
        <w:t xml:space="preserve"> guns in range – this call went to the Commander, Royal Artillery for the area, his call as to how much he would allocate (and retask from other missions) – instant decision - and was capable of bringing the entire artillery of an Army Group into a 500 meter circle within 10 minutes of the call. Uncle target calls in Normandy decimated entire battalions of attacking Germans, flipping Tigers onto their backs, and turning the soil over up to 3 feet deep, all on the say so of a spotty 1</w:t>
      </w:r>
      <w:r>
        <w:rPr>
          <w:rFonts w:ascii="Arial" w:hAnsi="Arial"/>
          <w:position w:val="10"/>
          <w:sz w:val="13"/>
        </w:rPr>
        <w:t>st</w:t>
      </w:r>
      <w:r>
        <w:rPr>
          <w:rFonts w:ascii="Arial" w:hAnsi="Arial"/>
          <w:sz w:val="20"/>
        </w:rPr>
        <w:t xml:space="preserve"> Lt.. So the British arty policy was fire the mission, ask questions aft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mericans had lots more artillery, but they operated it in a centralised bureaucratic system of fire direction centers – basically, the artillery dedicated to an observer was what he had access to, and if he wanted more he had to go as a supplicant – and likely join a queue – to the FDC. The FDC would hum and haw, and consider the request, and the observer might be allocated some toys – the USA arty was rigidly centrally organised to a daily fire plan, and it was very unusual for tasked batteries to be reallocated either. Much really depended on the officer in charge of the FDC – if he was on the ball, you could get a quick response, if he was a pompous paper pusher, you had problems. So the USA system was a bit of a curate's egg from the user (non arty) point of view – sometimes you got it others you did not, it depended on the FDC commander. Also, to get more, you had to go up a chain of FDCs – Brigade, div etc. The saving grace for the USA was the sheer amount of artillery they had – they could often spare a bn or two, but the 'all guns' type call was very much rarer in their case – though it happened in Germany and Korea. Likely, in these circumstances the artillery general was on the net and short-circuited the flim flam with a 'give this guy the guns' value c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st other nations had no real centralisation – even the Germans, although in their case the artillery under the formation commander was freely available to all – if they could convince the arty commander or kampfgruppe leader. But getting arty from other formations was next to impossible. The Russians of course produced a daily plan, expended their norms, and fired a pretty much pre planned set WW1 style – about the only on call Soviet arty was the Bn and Regiment mortars, and maybe a bty of    guns on call – basically, all Soviet arty should be preplanned before the game for 80% of the batteries, and should not deviate – classic WW1 planned bombardment. Ad-hoc fires were usually direct fires over open sights from SUs, even from towed pieces, sometimes in bn streng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P system operates neither system – you only have your direct suport batteries under command – there is no concept of reinforcing fires from higher echelons, unlike normal miniatures tabletop rules – its closer to the US system, where the FDC commander happens to be a pompous git who won't release any of his asse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st comes armour!. The British tanks were a polyglot collection, usually behind the Germans in tech, and we had some strange ideas about 'cruisers' and infantry tanks – but arm the infantry tanks with a gun with no HE round – oh dear!. Despite having invented the tank, and provided the first real experts in armour doctrine – the works of Fuller, Liddel-Hart et all were Guderian's bedside reading, but ignored in the mid war period in their own country. Recce units though were a British forte,    used with much ski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valry tanks – cruisers basically – need careful handling. In reality they often operated with next to no infantry support, and simply charged. In the early years this was because the cruisers were in fact ex-cavalry regiments, commanded by the gentry. Therefore a bunch of 'Hooray-Henry' types, OK, yah! –much fox hunting terminology, etc. See enemy, close and sabre – probably the Germans did wonders for the UK gene pool by offing a lot of toffs! – less toothy green-welly types with range rover and Labradors to vote Tory in the post war elections that got Labour in and got us the National Health Service. Thank you Adolph! – possibly the only good thing to come out of Naziism. {and no I don't vote Labour or Liberal/Democrat/what-are-they-this month either.. my party is North of the bor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ce the cruisers learned common sense, the fast tank units became better – probably also due to an influx of ordinary Joe officers with conscription. They learned to use their speed to flank round the sides, and they incorporated some motor, later mech infantry. By the end of the war, they were very good indeed., but it was a hard learning curve. Post war, we got Centurion, simply the best MBT for 46-72 (ask Israel, who wanted Chieftain as its successor, but were abused by a wimpy response to the Arabs (oil..), and had to make do with Pattons, and do a lot to make them viable as a makeshift till the Merkav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nfantry tanks were of course crewed by 'rude mechanicals' from the start – the RTR was for 'tradesmen' – so these in fact performed rather well, plus they had Matildas as opposed to tin coffins too.</w:t>
      </w:r>
    </w:p>
    <w:p>
      <w:pPr>
        <w:pStyle w:val="Normal"/>
        <w:bidi w:val="0"/>
        <w:jc w:val="left"/>
        <w:rPr/>
      </w:pPr>
      <w:r>
        <w:rPr>
          <w:rFonts w:ascii="Arial" w:hAnsi="Arial"/>
          <w:sz w:val="20"/>
        </w:rPr>
        <w:t>Therefore in the early war, go for the Royal Tank Regi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British army is therefore best viewed as an </w:t>
      </w:r>
      <w:r>
        <w:rPr>
          <w:rFonts w:ascii="Arial" w:hAnsi="Arial"/>
          <w:b/>
          <w:sz w:val="20"/>
        </w:rPr>
        <w:t>infantry</w:t>
      </w:r>
      <w:r>
        <w:rPr>
          <w:rFonts w:ascii="Arial" w:hAnsi="Arial"/>
          <w:sz w:val="20"/>
        </w:rPr>
        <w:t xml:space="preserve"> army, with good artillery support – add some infantry tanks to support the Jocks, and off we go!.    Remember that the British infantry is trained to be </w:t>
      </w:r>
      <w:r>
        <w:rPr>
          <w:rFonts w:ascii="Arial" w:hAnsi="Arial"/>
          <w:b/>
          <w:sz w:val="20"/>
        </w:rPr>
        <w:t>aggressive</w:t>
      </w:r>
      <w:r>
        <w:rPr>
          <w:rFonts w:ascii="Arial" w:hAnsi="Arial"/>
          <w:sz w:val="20"/>
        </w:rPr>
        <w:t xml:space="preserve"> – get in with the baynit! – close quarter battle! - don't faff around in 'fire fights' – that is for wimps and Americans (oops – sorry US Army - USMC excepted natch! – but their best (up there with Highlanders and Ghurkas) infantry is in the Navy for some strange reason..), close in till you can smell his breath as you give him cold steel and remove the thing with a round – more likely he will have buggered off as you close – this is good too – you get to shoot him in the back as he runs. (The author, having served in a Highland TA unit – Black Watch – is of course </w:t>
      </w:r>
      <w:r>
        <w:rPr>
          <w:rFonts w:ascii="Arial" w:hAnsi="Arial"/>
          <w:i/>
          <w:sz w:val="20"/>
          <w:u w:val="single"/>
        </w:rPr>
        <w:t>entirely</w:t>
      </w:r>
      <w:r>
        <w:rPr>
          <w:rFonts w:ascii="Arial" w:hAnsi="Arial"/>
          <w:sz w:val="20"/>
        </w:rPr>
        <w:t xml:space="preserve"> and </w:t>
      </w:r>
      <w:r>
        <w:rPr>
          <w:rFonts w:ascii="Arial" w:hAnsi="Arial"/>
          <w:i/>
          <w:sz w:val="20"/>
          <w:u w:val="single"/>
        </w:rPr>
        <w:t>totally</w:t>
      </w:r>
      <w:r>
        <w:rPr>
          <w:rFonts w:ascii="Arial" w:hAnsi="Arial"/>
          <w:sz w:val="20"/>
        </w:rPr>
        <w:t xml:space="preserve"> unbiased whatsoever in this approach to warfare!). This is your solid base, but if you add the dash of the cavalry units, and use these skillfuly – ie not head on! – you add a further dimen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r support – well good in quality – this is the riff-raff after all – but the 'crabs' spent too much on the silly strategic bomber campaign, so until 44/45, do not expect much quantity.</w:t>
      </w:r>
    </w:p>
    <w:p>
      <w:pPr>
        <w:pStyle w:val="Normal"/>
        <w:bidi w:val="0"/>
        <w:jc w:val="left"/>
        <w:rPr>
          <w:rFonts w:ascii="Arial" w:hAnsi="Arial"/>
          <w:i/>
          <w:i/>
          <w:sz w:val="20"/>
        </w:rPr>
      </w:pPr>
      <w:r>
        <w:rPr>
          <w:rFonts w:ascii="Arial" w:hAnsi="Arial"/>
          <w:i/>
          <w:sz w:val="20"/>
        </w:rPr>
      </w:r>
    </w:p>
    <w:p>
      <w:pPr>
        <w:pStyle w:val="Normal"/>
        <w:bidi w:val="0"/>
        <w:jc w:val="center"/>
        <w:rPr/>
      </w:pPr>
      <w:r>
        <w:rPr>
          <w:rFonts w:ascii="Arial" w:hAnsi="Arial"/>
          <w:b/>
          <w:sz w:val="32"/>
          <w:u w:val="single"/>
        </w:rPr>
        <w:t>Un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will start here as most folk jump to the toys fir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will mention only significant changes, and new addi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that although I have seen many pictures of British tanks from the early '39 Mk VI on through the Cromwells with a 4 pot SD attachment, most photos show it as unfitted. Standard late war tanks had a 2 inch mortar in the turret roof to throw smoke and flares, but the normal tank gun smoke covers this well enough IMHO, so no SD fitted in WW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MBT have Bren AAMG – an optional fitting    in reality as were all turret top mgs – so only a few here and there, eg some Valent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Stuart V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s some    HVAP rounds replacing AP - but dont expect much from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British Early Cruisers (Gener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ints reduced a tad as they cost about the same as GE superpanzers. Cheap, usually fast, lightly tinned coff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CS variants for the early cruisers - used 76mm as same as 3.7inch CSH effective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inch CSH has a marginal AP round - represents SAP - probably better firing HE for a track h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Challeng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now only available in its own units - ie fast tank sqadrons, recce regiments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Comet</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0"/>
        </w:rPr>
        <w:t>Is no longer a 'command tank', just a cruiser as it came in whole troops, and had nothing tio do with being in sherman regiments!. Only appears in comet squadrons late w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Sherma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ames changed to British designations. Basically the letter after the Roman numeral is the gun type:</w:t>
      </w:r>
    </w:p>
    <w:p>
      <w:pPr>
        <w:pStyle w:val="Normal"/>
        <w:bidi w:val="0"/>
        <w:jc w:val="left"/>
        <w:rPr/>
      </w:pPr>
      <w:r>
        <w:rPr>
          <w:rFonts w:ascii="Arial" w:hAnsi="Arial"/>
          <w:sz w:val="20"/>
        </w:rPr>
        <w:tab/>
        <w:t>A : Normal 75mm, this designation ignored in use (ie no designation is an 'A' by default)</w:t>
      </w:r>
    </w:p>
    <w:p>
      <w:pPr>
        <w:pStyle w:val="Normal"/>
        <w:bidi w:val="0"/>
        <w:jc w:val="left"/>
        <w:rPr/>
      </w:pPr>
      <w:r>
        <w:rPr>
          <w:rFonts w:ascii="Arial" w:hAnsi="Arial"/>
          <w:sz w:val="20"/>
        </w:rPr>
        <w:tab/>
        <w:t>B : Close support Howitzer.</w:t>
      </w:r>
    </w:p>
    <w:p>
      <w:pPr>
        <w:pStyle w:val="Normal"/>
        <w:bidi w:val="0"/>
        <w:jc w:val="left"/>
        <w:rPr/>
      </w:pPr>
      <w:r>
        <w:rPr>
          <w:rFonts w:ascii="Arial" w:hAnsi="Arial"/>
          <w:sz w:val="20"/>
        </w:rPr>
        <w:tab/>
        <w:t>C : 76mm gun, US(Italy only) or 17pdr (NWE - very few in Italy if an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herman I: early model.</w:t>
      </w:r>
    </w:p>
    <w:p>
      <w:pPr>
        <w:pStyle w:val="Normal"/>
        <w:bidi w:val="0"/>
        <w:jc w:val="left"/>
        <w:rPr/>
      </w:pPr>
      <w:r>
        <w:rPr>
          <w:rFonts w:ascii="Arial" w:hAnsi="Arial"/>
          <w:sz w:val="20"/>
        </w:rPr>
        <w:t>Sherman II: later war, slightly better.</w:t>
      </w:r>
    </w:p>
    <w:p>
      <w:pPr>
        <w:pStyle w:val="Normal"/>
        <w:bidi w:val="0"/>
        <w:jc w:val="left"/>
        <w:rPr/>
      </w:pPr>
      <w:r>
        <w:rPr>
          <w:rFonts w:ascii="Arial" w:hAnsi="Arial"/>
          <w:sz w:val="20"/>
        </w:rPr>
        <w:t>Sherman III: Even later, the uparmoured ver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ast shermans (A4?) - were mainly kept to the USA forces. We had a few, but not enough to justify including it. Shermans in UK service were less common through 44 on - most common UK tank was Churchill, and in NWE, the Cromwell series was as or more numerous than shermans. In Italy, the cromwell was rare though, there it was mainly infantry support with Churchill and Shermans, and Firefly was reserved for NW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D is made available into 45, for the Rhine crossings etc. (not regiment formation, only squadrons allowed in 45).</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 - The armour values here are the same as the equivalent USA models - SSI gave the USA/USMC Better armour, and charged less poits, for the equivalent Sherman. So points adjusted according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ote the 'sabot' round in some later A models - this is </w:t>
      </w:r>
      <w:r>
        <w:rPr>
          <w:rFonts w:ascii="Arial" w:hAnsi="Arial"/>
          <w:b/>
          <w:sz w:val="20"/>
        </w:rPr>
        <w:t>NOT</w:t>
      </w:r>
      <w:r>
        <w:rPr>
          <w:rFonts w:ascii="Arial" w:hAnsi="Arial"/>
          <w:sz w:val="20"/>
        </w:rPr>
        <w:t xml:space="preserve"> APCR/HVAP - it is an APCBC shell, only marginally better than the normal APC(AP). Nominally 1 point better than Tiger 1s front tin, you will have to be a) too *&amp;!!* close for comfort and b) very, incredibly lucky indeed - to manag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IIC Firefly - earlier model, less tin, less APDS, less co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Matilda 1*</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15mm Besa armed variant - classed as a close support tank, to support mg armed Mk I, or Matilda II in France 40.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Matilda I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has been split into several types, varying only by points value for year - also, available very late 39. In 39 its very expensive, tailing off to less in 42. In the early years this tank is Queen of the desert - and gave the Nazis a nasty surprise at Arras. Early hike in points reflect its relative invulnerability to 37mm and Italian 47mm gu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Valent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pending on which view you take, named as such because the tank was accepted on St Valentines day, or a more prosaic acronym based on 'Vickers Armstrongs Limited, Engineers, Newcastle upon Ty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early model Mk II is available - Valentine was trialled as early as 39. Note that 3 man crew valentines were usually organised into 4 tank Troops, as this was the same manpower as a normal infantry tank Troop. If used, CS was from Matilda CS, but most often used as pure. Variant Valentines are provided for this in infantry tank Companies/Squadrons - eg the 75mm Mk XI is duplicated as a cs-tank, and made available slightly earlier, to use as grunt basher for a 6 pdr squadr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ate of fire in the 2 man turret versions lowered, and FC is low, for this reason - commander/loader. Later model III (III covers all submarks to VIII) has HE for the 2 pdr in 43 – but by then this is probably a bit undergunned/past it. Cheap th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75mm has an APC 'sabot' similar to Shermans - again, expect no silver bull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Churchil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y the end of the war, the most common UK tank, apparently - probably as most late war was infantry support work, rooting out grunts and AT guns, the panzers having been dealt with in Normand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Mk I CS version - this was the same, but with the howitzer and 2 pdr positions reversed. Hardly any Mk I produced, and most were rapidly converted to Mk II, which essentially rplaced the almost useless front hull gun with a BMG. Regular gun tanks have been redesignated as CS to allow pure gun-tank squadrons. Not all used the CSH versions, and late war many CSH tanks (all types) had been regunned to 75mm, or were used in special infantry support units outside the armoured form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hurchill V-NA was an Italy-only field mod with a 75mm Sherman gun replacing the 6 pdr, as HE chucking was more important in Italy. Classed as a Churchill CS tank - to pound grunts for a 6 pdr Churchill squadron. 'Sabot' is same as for Sherman A above. Churchills get 6 pdr APDS eventually, but are prioritised behind the 'cavalry' tanks as they were not primarily anti-tank orien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some slight spaced protection from the skirt plates as anti-HEAT.</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4"/>
          <w:u w:val="single"/>
        </w:rPr>
        <w:t>Cromwells</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More common than Shermans in NE Europe by 1945, this tanks only superiority over Sherman is its speed - the 6 pdr version, especially the later one with APDS - is a better bet for tank action IMHO. The 75mm was more use in historical terms end war as the German tank supply dried up in the West - barring the Ardennes for which a special was laid on. But the SP3 AI seems more interested in panzer hord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Mk VIII CS tank, and an AOP version - dummy main gun, space used for maps and radios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75mm APCBC as for Sherman/Churchill.</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Centurion Mk 1</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Added very late - post WW2 - for hypothetical WW3 vs USSR. (A squadron was rushed to the front, but too late as the Axis capitulated before they could be combat tested). This is the early model with a co-ax 20mm polsten - good on paper - as with most wargames - in reality a Besa MG was more use - eg could carry a darned sight more 7.92mm than 20mm. 20mm supply is relatively low - so you might wish to consider turning the weapon off unless specifically wanted.</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Locust/Tetrarch</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 xml:space="preserve">These airborne light tanks have </w:t>
      </w:r>
      <w:r>
        <w:rPr>
          <w:rFonts w:ascii="Arial" w:hAnsi="Arial"/>
          <w:b/>
          <w:sz w:val="20"/>
        </w:rPr>
        <w:t>not</w:t>
      </w:r>
      <w:r>
        <w:rPr>
          <w:rFonts w:ascii="Arial" w:hAnsi="Arial"/>
          <w:sz w:val="20"/>
        </w:rPr>
        <w:t xml:space="preserve"> been included – basically, use the scenario editor to hack a Stuart – earlier less armoured model - giving it a 2 pdr for one and both just a co-ax, crew is 3 or 4. Ammo load is not great – 50 odds rds of 37mm/40mm. Some had the SV attachment (could be useful for bunker busting) – remember to remove all HE and AP! – 2 pdr sabot will do also for 37mm with SV. 2 Pdr would have had HE by then (wow!) – this little tankette was used in very restricted circumstances in major airborne landings – eg Normandy – so is best left to special scenarios, where it and the paras are taking on rear area Germans, not facing up to Tigers and Panthers etc.. Very much a nice tank – if it's the only real tank on the battlefield its useful, as soon as a Pz IV turns up its run away brave sir Robin!.</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Arc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subtypes -    Added early version, no APDS, briefly avail end 43, early 44 model with a few APDS, and late model is normal. Because the SP3 code has no end month for a year, just make sure you buy the right type - if you buy this thing at all. Yes, we all know its meant to move with the gun rearwards - but the coding for this special backwards vehicle was too much to bother with, so archers 'reverse' forw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25 Pdr armed th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have a few HEAT AT rounds - No the 25 pdr had an effective (for 40/41) AP round, but if you give it an AP round, then suddenly you have ckuster munitions (howitzer AP ammo is used as DPICM in SP2/3 - and the SSI designers forgot in SP2, and may have issued dome AP rounds in SP3 too - giving the Brits/Indians etc bomblet munitions in WW2!). Cant give them Sabot as a kinetic AP round either, as ther sabot range is also used as min range for firing indirect, so HEAT it has to be. Same for any other nations howitzers t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Guns</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Added the 17/25 pounder AT gun - this was an early rush job, placing the brand-new 17 pound AT ordnance onto a 25 pounder chassis, as the proper mounting ws not ready. Hence its bigger size wise, and its FC is low as the mount was not ideal. A hasty makeshift - but better than wa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dded the 3.7 inch AA gun - not for AI - this was a strategic weapon similar to the German 88mm, but restricted to defending the rear in UK use - however, they could be used in a direct fire role if a breakthrough - eg to Cairo - had occured. They were in reality only semi-mobile unlike the 88 which could be fired off its carriage without need for emplacement. Provided for what-if, its not a regular part of any Brit force - and really should be limited to scenarios. </w:t>
      </w:r>
      <w:r>
        <w:rPr>
          <w:rFonts w:ascii="Arial" w:hAnsi="Arial"/>
          <w:i/>
          <w:sz w:val="20"/>
        </w:rPr>
        <w:t>Deliberately</w:t>
      </w:r>
      <w:r>
        <w:rPr>
          <w:rFonts w:ascii="Arial" w:hAnsi="Arial"/>
          <w:sz w:val="20"/>
        </w:rPr>
        <w:t xml:space="preserve"> uncheap, so if you take these the AI will use its points multiplier to take </w:t>
      </w:r>
      <w:r>
        <w:rPr>
          <w:rFonts w:ascii="Arial" w:hAnsi="Arial"/>
          <w:b/>
          <w:sz w:val="20"/>
        </w:rPr>
        <w:t>more</w:t>
      </w:r>
      <w:r>
        <w:rPr>
          <w:rFonts w:ascii="Arial" w:hAnsi="Arial"/>
          <w:sz w:val="20"/>
        </w:rPr>
        <w:t xml:space="preserve"> tiggers!. And just as vulnerable to large doses of arty as the 88. That is why the 'Heavy AA' formation includes tracto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6 pdr and 17 pdr – have variants with more APDS as time goes by. (NB – APDS was not supplied in lend lease to the USS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Daim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later model, with HE ammo. HE was finally introduced to the 2 pdr when it was obsolete as an AT gun, but was useful for scout ca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Daimler SV. This was the designation for the Littlejohn squeeze-bore attachment, which put a choke on the end of the barrel for a tungsten core, lead? covered squeeze shell. It was produced for both 2 pdr and the 37mm, and sometimes used for AP punch, but naturally the full bore HE rounds became unusable. (NB - the sabot round for the 2 pdr is for this use ONLY - its not for the normal gun &lt;G!&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Humber Mk I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model Humber, with a 37mm USA gun as main pun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AEC Mk II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EC armoured cars were less common, being more heavy support - this has a 6 pdr, later variant with AP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AEC Mk IV</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ultimate fire support armoured car - a 75mm as on MBT. Mainly an HE thrower, not common, restricted to a fire support platoon at regimental lev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Scout C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ased on the Humber scout car, this item covers many other light scout car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Marmon Herrington</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Obsolescent armoured car used in the desert – some were armed with captured Italian Breda 20mm.</w:t>
      </w:r>
    </w:p>
    <w:p>
      <w:pPr>
        <w:pStyle w:val="Normal"/>
        <w:bidi w:val="0"/>
        <w:jc w:val="left"/>
        <w:rPr/>
      </w:pPr>
      <w:r>
        <w:rPr>
          <w:rFonts w:ascii="Arial" w:hAnsi="Arial"/>
          <w:sz w:val="20"/>
        </w:rPr>
        <w:t>(Captured Italian tanks will be under the Australian ko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Bren Carrier(s) and varia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ren carier was a tiny little 'tin jeep' - after the 2 men in the crew were accounted for, usually there was only room for 5 or 6 passengers - though the slightly larger Lloyd carrier could take a couple mo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nce the APC Bren Carriers - note the added 's' - this represents 2 carriers to carry a full dismount of 10 men, and so there are 4 crew, and 2 bren guns. Just assume an AP kill goes through 2 carriers at a time for game purposes - well the protection was aluminium foil level!. This is the one to replace 15cwt trucks with in a campa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Bren carrier </w:t>
      </w:r>
      <w:r>
        <w:rPr>
          <w:rFonts w:ascii="Arial" w:hAnsi="Arial"/>
          <w:i/>
          <w:sz w:val="20"/>
        </w:rPr>
        <w:t>without</w:t>
      </w:r>
      <w:r>
        <w:rPr>
          <w:rFonts w:ascii="Arial" w:hAnsi="Arial"/>
          <w:sz w:val="20"/>
        </w:rPr>
        <w:t xml:space="preserve"> the </w:t>
      </w:r>
      <w:r>
        <w:rPr>
          <w:rFonts w:ascii="Arial" w:hAnsi="Arial"/>
          <w:b/>
          <w:sz w:val="20"/>
        </w:rPr>
        <w:t>s</w:t>
      </w:r>
      <w:r>
        <w:rPr>
          <w:rFonts w:ascii="Arial" w:hAnsi="Arial"/>
          <w:sz w:val="20"/>
        </w:rPr>
        <w:t xml:space="preserve"> is just one, and is for use in the carrier platoons of infantry bns, where only a few scouts are carried. Its a different class to stop you buying the wrong ty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Bren carrier was used mainly in the carrier platoons of infantry bns - not all inf bns were much bothered with them, others loved them to bits. In the bns which didn'y like them, those as were kept were usually used as tin jeeps to bring up soup and sandwiches or to take officers to 'O' groups - ie as utility vehicles. In those bns where they were used, the carrier pl was usually a law unto itself - they considered themselves an elite (the rest of the bn might have had a differing opinion!) - and so had a reputation for picking up surplus items, and field mods etc. The SSI illustration seems to have a captured Breda mounted - not untypical, as I have seen pictures of carriers in Tunisia with MG42s in the bren port. I have deleted the Boyes AT rifle - this is in the dismount section in early years. I have added the carrier with MG - a Vickers - covers others, and a 3 inch mortar carrier - rare, but not unheard o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rriers were also often used as AT gun tows for 2 and 6 pdrs. 17 Pdrs needed something more - though the SP3 code will probably let you carry/tow these as w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asp was a carrier with a flamethrower as used in Crocodile, but with less fuel reserv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Trucks/Lorries</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Non-UK folk will probably wonder what a 'cwt' is - in fact modern British kids would be confused too!. Basically its an old Imperial measure - the 'hundredweight' - which did not equal 100 lbs! - 20 cwt make up a ton. 8 stones (14 lbs) make a cwt - 112 pounds. NB - to USA reader, we still usually speak of (human) weights in stones and pounds today - eg a rugby football forward might be described as '14 stones' - 196 pounds to an American listener. So a 30cwt truck has a load capacity of 1 and a half tons, a 15 cwt is load capacity of 3/4 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lmost all formations have the requisite trucks added - the British army was in fact the first entirely motorised army in the world (no - </w:t>
      </w:r>
      <w:r>
        <w:rPr>
          <w:rFonts w:ascii="Arial" w:hAnsi="Arial"/>
          <w:b/>
          <w:i/>
          <w:sz w:val="20"/>
        </w:rPr>
        <w:t>not</w:t>
      </w:r>
      <w:r>
        <w:rPr>
          <w:rFonts w:ascii="Arial" w:hAnsi="Arial"/>
          <w:b/>
          <w:sz w:val="20"/>
        </w:rPr>
        <w:t xml:space="preserve"> </w:t>
      </w:r>
      <w:r>
        <w:rPr>
          <w:rFonts w:ascii="Arial" w:hAnsi="Arial"/>
          <w:sz w:val="20"/>
        </w:rPr>
        <w:t>every infantrman in a truck - a batallion could lift 1 or 2 companies if it used all its train as troopers - just that the horse as a draught animal was obsolete - other than mule mountain batteries in India). The Germans never made it, and were always chronically short of trucks - right through the war they had to use horse transport, and captured trucks were immediately 'turned ro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 changed the names to UK types - Austin 30cwt is a medium truck, the Bedford is a 4 tonner. Naturally, other makes exist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15cwt light truck as we used many of these - they were agile things, much used for motor inf bns, and are hence classed as AT-wheeled vehic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Quad - this literally was short for 'quadruped' - ie it was a motorised replacement for the horse team, and this armoured gun tow actually towed a chain of a limber and a 25 pounder, just like a horse team would ha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a 2pdr portee - common in the desert, a 2 pounder mounted on the back of a light truck for mobility. The gun usually fired over the back, but this is not modelled in SP. Do not use as an assault gu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jeep - a problem in SP3 as its load is so low - its impossible to lift more than an hq section or inf AT team, and losing 1 ditches the entire lot onto foot.. But added for completeness, and a formation of 4? - might lift a 10 man HQ.</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Halftrack SPA</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a 3 inch Sp mortar on halftrack chassis, also the 105mm, and 75mm versions of what the USA termed 'GMCs' were used in Tunisia, Sicily and Italy, mainly as HE throwers than tank destroyers. The 6 pounder SPA - a 57mm GMC, but with a British 6 pounder ordnance - was used, but was very rare beast. The AI seems to like it th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Aircraf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Hurricane II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ank buster variant with 2 40mm (37mm) AT guns. Used in the Dese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Gladiat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biplane fighter - it had 4 .303 mgs, unusual for that type of plane. Some were used in Norway, Malta (as fighters - the famed 'Faith, Hope, and Charity' trio) -    and other places - eg in sideshows such as Syria. The bomb represents a light load of several eg 12 or 24 pdr bom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KittyHawk</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A lend lease US supplied P-40, with .303 mgs instead of .50s, used in the desert and the Far East. Used as FGA as it was unfit to tangle with Me109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BeauFighter X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model, rockets (tad more than a single engine plan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Temp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lightly better protected version of    Typho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Mitche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 had a few - may replace with a British 2 engine bomber, such as Wellington, or a more common medium attack plane. (No 4 engine icons to use as Lancasters for a Normandy carpet bomb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Meteor</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Available post WW2 to fight WW3 with - 2 versions, bomber and rockete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Dragonf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vailable very late - a small scout helo - classed as an attack helo, otherwise the AI just retreats it off map. No lift capacity, and slow. In reality probably not in service till 46 - but made available for WW3 vs Uncle Joes mob.</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u w:val="single"/>
        </w:rPr>
        <w:t>Infant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t pathetic 2 inch mortar is gone!. SSI loves it and seems to think its a grenade launcher - however HE was only rarely issued in static 'trench' situations. It was issued 1 per infantry platoon HQ, and it was a pyrotechnics dispenser - primarily smoke, and para illuminating at night. When losses occurred, and men had to be reassigned to sections, the first thing to go were the 2 men crew of this thing, and in my TA unit they lived permanently in the armoury. Usefulness next to nil in other wo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ince all infantry can throw smoke in SP games, and the concept of flares and other night fighting gear is redundant (the 'vision' rating is a poor substitute for real n/f gear rules, and ignores the differences between active and passive kit, and of course totally ignores white light searchlights, vehicle headlamps, flares, trip flares etc) - I have ignored i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ritish Infantry of all types were organised into a platoon of HQ section (AT weapon eg ATR or Piat) and 3 rifle sections which had not PIAT, except in the motor and mechanised companies.    Sten SMGs when issued were at a scale of 1 or 2 per section, and to HQ and weapons troops. I have left in some SMG armed sections in eg para and commando units for the Hollywood romantics!. The service rifle was the .303 (.311 in US measure) Enfields – either the old WW1 SMLE (long bayonet, wood furniture to the front, leaf sight to 2000 yds(!) – we had just one in our school Cadet Force and it was a joy to fire – it was hand made and the action was silky smooth – when I became cadet armoury sergeant this was reserved as my personal weapon)    - or the newer No 4 rifle – furniture not to front, peep sight, mass produced, more 'clunky' action and 'pig sticker' short bayone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ritish riflemen were trained to a standard of 15 aimed rounds per minute. In WW1 the Germans thought they were facing mg fire from the 'old contemtibles'. We learned musketry from bad experiences in the Boer war, but turned this round so our riflemen were the best in the world – the USMC also became musketry specialists too during WW1, but the US Army paid less attention to this aspect after WW2.</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antry without AT weapons are signifigantly cheaper – due to their lack of use in SP3 terms – which I will copy across all kobs as I do them. SMG squads are sharply reduced – their supposed short range superiority is in game terms much offset by the fact they get shot to bits whilst closing    - in SP1, where the points came from, with 50 metre hexes, they could contribute some fire at range – so were worthwhile. In SP3 range seems more use – the riflemen get several shots as the SMGers try to close. SMG range and grenade range seem about equivalent in SP3 – more like reality!. Smg troops were uber-truppen in SP1, as infantry action would often occur at 2 or 3 hexes (100-150m), but not in SP2 and especially not in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ed the alternative rifle sections with an AT grenade – represents many types of HEAT and blast grenade, such as the gammon bomb, sticky bombs etc. This would also represent Spanish miners dynamite charges, GE multiple stick-grenade bundles etc, so will be copied across all kob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ternate commandos with rifes etc add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so here – other bunker types – AT bunkers – with AT guns added.</w:t>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b/>
          <w:sz w:val="32"/>
          <w:u w:val="single"/>
        </w:rPr>
        <w:t>Weap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ntioned in the above section as requi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chan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7 Pdr, 77mm (actually a reduced length and charge version of 17 pdr specfically for Comet), and 6 pdr APDS ranges have been corrected. (previously the sabot ranges for these APDS firing guns were often less than equivalent cal USA guns firing much inferior APCR/HVA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USA 76mm HVAP range reduced to more realistic level (Sherman IIIC).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Pdr – has HE, actually designed with the gun, but not produced in quantity till 42, when the gun was obsolescent – so some later 2 pdr users have some, but its mainly for the scout cars.</w:t>
      </w:r>
    </w:p>
    <w:p>
      <w:pPr>
        <w:pStyle w:val="Normal"/>
        <w:bidi w:val="0"/>
        <w:jc w:val="left"/>
        <w:rPr>
          <w:rFonts w:ascii="Arial" w:hAnsi="Arial"/>
          <w:b/>
          <w:b/>
          <w:i/>
          <w:i/>
          <w:sz w:val="32"/>
          <w:u w:val="single"/>
        </w:rPr>
      </w:pPr>
      <w:r>
        <w:rPr>
          <w:rFonts w:ascii="Arial" w:hAnsi="Arial"/>
          <w:b/>
          <w:i/>
          <w:sz w:val="32"/>
          <w:u w:val="single"/>
        </w:rPr>
      </w:r>
    </w:p>
    <w:p>
      <w:pPr>
        <w:pStyle w:val="Normal"/>
        <w:bidi w:val="0"/>
        <w:jc w:val="center"/>
        <w:rPr/>
      </w:pPr>
      <w:r>
        <w:rPr>
          <w:rFonts w:ascii="Arial" w:hAnsi="Arial"/>
          <w:b/>
          <w:sz w:val="32"/>
          <w:u w:val="single"/>
        </w:rPr>
        <w:t>Formations</w:t>
      </w:r>
    </w:p>
    <w:p>
      <w:pPr>
        <w:pStyle w:val="Normal"/>
        <w:bidi w:val="0"/>
        <w:jc w:val="center"/>
        <w:rPr>
          <w:rFonts w:ascii="Arial" w:hAnsi="Arial"/>
          <w:b/>
          <w:b/>
          <w:sz w:val="32"/>
          <w:u w:val="single"/>
        </w:rPr>
      </w:pPr>
      <w:r>
        <w:rPr>
          <w:rFonts w:ascii="Arial" w:hAnsi="Arial"/>
          <w:b/>
          <w:sz w:val="32"/>
          <w:u w:val="single"/>
        </w:rPr>
      </w:r>
    </w:p>
    <w:p>
      <w:pPr>
        <w:pStyle w:val="Normal"/>
        <w:bidi w:val="0"/>
        <w:jc w:val="left"/>
        <w:rPr/>
      </w:pPr>
      <w:r>
        <w:rPr>
          <w:rFonts w:ascii="Arial" w:hAnsi="Arial"/>
          <w:sz w:val="20"/>
        </w:rPr>
        <w:t xml:space="preserve">Notes on terminology –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batallion sized lump of armour in British parlance is known as a Regiment, same for artill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yal Artillery is a Regiment – but nearer to say the USMC – it contains 'Regiments' – b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oyal Tank Regiment is another 'super regiment' – it contains many batallion sized 'Regiments' eg 1/RTR, 4/RTR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rtillery – this in WW2 was organised in bateries of 2 4 gun troops – ie 8 guns per Battery, 24 per Regiment. Heavy (7.2 inch and above) – usually halved the numbers. Some 6 gun batteries ex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B – to usa folks – 'Royal' is a very special and guarded designation – there is no 'Royal Army' as I have seen    used – probably cos the army went mainly on Parliament's side in the English Civil War. (The Royals have long memories – the blinds are drawn as the Royal train goes through Taunton in Somerset even today – because of Monmouth's rebellion there in 16sommat or oth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n the British Army, regiments exist for a long time – from the 1600s in some cases – and have built up traditions etc, unlike other nations where such things are just numerals, and are formed or disbanded at will. IF you joined the Black Watch, you were always Black Watch – if you went to a course, or were injured or whatever – you would be reassigned back to your bn, in fact your platoon most likely if you were an orifice, and joined the staff, and got red tabs to wear, you still wore your 'regimentals'. Unlike, eg the US army repple-depple, where if you got detached (even for an instruction course) you might not even end up in the same theatre of operations – even the same division. The WW2 USA system saw soldiers as reassignable 'widgets'. Brit units had a history – eg us lot, the Black Watch (=name of tartan to civvies, real name is 'Government Tartan' – a special concession from the English to wear Tartan after the '45 – plus we were allowed to play the pipes too - so nice of the little sh*ts – both were offences to get you hanged then – like the wearing of the Green in Ireland) – we were formed in 17something – forget what – and have been in existence continuosly since. Were originally formed to protect folks from the 'black meal' (='blackmail') – an early form of protection racket – we formed square </w:t>
      </w:r>
      <w:r>
        <w:rPr>
          <w:rFonts w:ascii="Arial" w:hAnsi="Arial"/>
          <w:b/>
          <w:sz w:val="20"/>
        </w:rPr>
        <w:t xml:space="preserve">around </w:t>
      </w:r>
      <w:r>
        <w:rPr>
          <w:rFonts w:ascii="Arial" w:hAnsi="Arial"/>
          <w:sz w:val="20"/>
        </w:rPr>
        <w:t>the French lancers at Quatre Bras etc. Brit Regiments were very exclusive clans – like supporting a football (USA = soccer, and here violence, knife fights etc common between rivals) club – sons follwed fathers into the same unit - you were in the best club, everyone else were second rate. If there was no enemy at hand, we happily fought other regiments in bars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antry – a 'regiment' of infantry could have 1 or more bns. In wartime multiple regiments were formed of the same parent regiment – so 1</w:t>
      </w:r>
      <w:r>
        <w:rPr>
          <w:rFonts w:ascii="Arial" w:hAnsi="Arial"/>
          <w:position w:val="10"/>
          <w:sz w:val="13"/>
        </w:rPr>
        <w:t>st</w:t>
      </w:r>
      <w:r>
        <w:rPr>
          <w:rFonts w:ascii="Arial" w:hAnsi="Arial"/>
          <w:sz w:val="20"/>
        </w:rPr>
        <w:t xml:space="preserve"> and 2</w:t>
      </w:r>
      <w:r>
        <w:rPr>
          <w:rFonts w:ascii="Arial" w:hAnsi="Arial"/>
          <w:position w:val="10"/>
          <w:sz w:val="13"/>
        </w:rPr>
        <w:t>nd</w:t>
      </w:r>
      <w:r>
        <w:rPr>
          <w:rFonts w:ascii="Arial" w:hAnsi="Arial"/>
          <w:sz w:val="20"/>
        </w:rPr>
        <w:t xml:space="preserve"> Black Watch etc – rather than invent new regiments. So 3/3 BW would be 3</w:t>
      </w:r>
      <w:r>
        <w:rPr>
          <w:rFonts w:ascii="Arial" w:hAnsi="Arial"/>
          <w:position w:val="10"/>
          <w:sz w:val="13"/>
        </w:rPr>
        <w:t>rd</w:t>
      </w:r>
      <w:r>
        <w:rPr>
          <w:rFonts w:ascii="Arial" w:hAnsi="Arial"/>
          <w:sz w:val="20"/>
        </w:rPr>
        <w:t xml:space="preserve"> Bn 3</w:t>
      </w:r>
      <w:r>
        <w:rPr>
          <w:rFonts w:ascii="Arial" w:hAnsi="Arial"/>
          <w:position w:val="10"/>
          <w:sz w:val="13"/>
        </w:rPr>
        <w:t>rd</w:t>
      </w:r>
      <w:r>
        <w:rPr>
          <w:rFonts w:ascii="Arial" w:hAnsi="Arial"/>
          <w:sz w:val="20"/>
        </w:rPr>
        <w:t xml:space="preserve"> Black watch – though this was more common in WW1 when multitudes of infantry regiments formed. Most inf regts had 1 or 2 – sometimes 3 bn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ll cases the bn sized unit was the tactical unit-of-allocation. Continental armies would form brigades of 2 or 3 Regiments – all the battallions of the umpteenth Fusileer regt would in most cases fight together – Brit bns would be in separate bns, often on different continents – a brigade was a collection of bns, not regi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tank units used a 3 tank platoon, other than some Valentine units, where the 3 man crew, as opposed to the normal 4 man crew, allowed the use of 4 vehicle platoons. In 43/44 when extra Firefly or similars weereadded to the troops, the 4 tank org as common post war appear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removed most of the armoured cars SSI added to armoured bns – here 6 to 8 scout cars was the norm, but most were used as liason vehicles or utility vehicles than dedicated rec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I choice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have played round with the AI pick list. A Nazi opponent, you will now see the infantry tanks – in the default SSI kobs you did not – so 'Matilda panic' for the Nazis is back, ALA SP1. In later years, you will see fast tanks – even comets regiments (before, you would have seen a sea of Shermans in NW Europe – but hardly a Cromwell – tis the other way round now). AI now takes sensible amounts of arty, and hardly ever takes SPA – useless to it, and too easy killed with counter battery in SP3 – towed is in fact less vulnerable. Will take some heavy (7.2 inch or more) occasionally – but balanced with taking more 25 pdrs – historically more correct – than the 4.5 inch fleet it loved before – but 25 pdrs have more ammo to annoy you with of course!. Ai takes much less 40mm AAA now – it took siply huge amounts when it did not have air – UK army has always been AA light – rif-raff supposed to to that job – but would you trust anything to the crabs??. (yes, a 'crab' is a pubic louse… us Brits use lots of 'pally' insults – the Royal Scots are the 1</w:t>
      </w:r>
      <w:r>
        <w:rPr>
          <w:rFonts w:ascii="Arial" w:hAnsi="Arial"/>
          <w:position w:val="10"/>
          <w:sz w:val="13"/>
        </w:rPr>
        <w:t>st</w:t>
      </w:r>
      <w:r>
        <w:rPr>
          <w:rFonts w:ascii="Arial" w:hAnsi="Arial"/>
          <w:sz w:val="20"/>
        </w:rPr>
        <w:t xml:space="preserve"> of foot – 'Pontius Pilate's bodyguard' – the Guards are 'woodentops' – cos of their brown berets, not cos their heads are full of sawdust – Nah – cos their heads are full of sawdust – and my lot were called the 'sheepshaggers' – for USA readers 'to shag' in UK slang is </w:t>
      </w:r>
      <w:r>
        <w:rPr>
          <w:rFonts w:ascii="Arial" w:hAnsi="Arial"/>
          <w:b/>
          <w:sz w:val="20"/>
        </w:rPr>
        <w:t>not</w:t>
      </w:r>
      <w:r>
        <w:rPr>
          <w:rFonts w:ascii="Arial" w:hAnsi="Arial"/>
          <w:sz w:val="20"/>
        </w:rPr>
        <w:t xml:space="preserve"> 'to fetch' – its much ruder than that – did high school in USA – coach asks me to 'shag that ball' – er, to me that was to do a sexual act with the baseball, so fall over creasing self – similarily coach asks to 'fanny (=female private parts) up that ball' or somesuch - OK, nuff said! – how did the yanks get on when they cme over here – eg their expression to 'knock someone up' was to chap on their door – in UK it was to get a lassie pregnant). We are definately separated by a common tongue!. (Pissed = USA 'annoyed' = UK 'drunk' – correct UK is 'pissed off' – don't ask what happened when I asked a classmate for a loan of her 'rubber' (should have asked for 'eraser'..)). (In Australia 'Durex' is what we call Sellotape (= US 'Scotch tape') but 'Durex' in the UK is of course a leading brand of what USA folks would call a 'rubber'    ('Trojan' – guess why we stuck to 'FV432' for the desination for our tin tent APC, as opposed to the designated name, for once &lt;G!&gt;) – probably leads Antipodean visitors to the UK being directed to the chemist's when all they wanted to do was wrap a parcel!) - Oh dear, drifted off topic yet again, but what the **k. (Note to US viewer – this side of the pond we happily and casually use 'pure Anglo-Saxon' – ie rude words – in normal conversation - which often leaves straight laced US visitors looking po-faced – the USA is about where we were in Victorian times morals wise – but somehow they expect us to behave as per the TV period costume drama-docs when they visit over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so – the    AA tanks are gone, gone, gone – buy a separate troop if you want them, these were paper formations, hardly ever used in real regiments. There were a couple or 3 dozen Mk VI AA tanks ever built – hardly enough to justify each regt ever having some. The Crusader AAA was irrelevant as the Allies had air supremacy, and these were converted to 17 pdr tows. (WW3 vs Ivan might change opinion somewh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2 – Light Tank Sqd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n – recon, early war light tanks un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3 – Inf    Tank Sqdn    (Occasional AI Cho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me org used throughout the war – 3 tank pls, 1 support pl (in units, I allow some gun tanks as 'support'    tanks for those formations used 'p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4 – Hy Cruiser Sqd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ows for mixed cruiser regiments, with 1 Grant or Sherman (sometimes) sqdn per regi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5 – Cruiser Sqd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andard cruiser sqdn - nb, the HQ was usually 1 gun and 2 CS, but all are CS – saves a singleton tiddl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 xml:space="preserve">006 – Tank Sqdrn 43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Sherman, no C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7 Tank Sqdrn 4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ne with 1 firefly per troop – all for SP3 purposes conglomorated in 1 troop – which some regiments did in rea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 xml:space="preserve">008 – Lt Tank Sqdr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war non-recon light tan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09 – DD tank Sqdr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ocated to 45, as opposed to 44 in SSI universe – allows DDs for 45 eg in the Rhine/Meuse cross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0 – Infantry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weapons users in first platoon – NB larger than SSIs idea. 5/4/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1 – Motor Inf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so 5/4/4 – uses more mobile 15 cwt truck – not 1.5 ton 30 c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2 – AI ONLY IN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ed by the AI in both the offence and defence (was originally the mech inf co – resulting in entire AI armies of bren carrier mech inf!!!!) – a leg co, with AT guns – the AI leaves these behind in the meeting engagement, thus forming a screen as you close in on his base – makes the AI a bit tougher!. (and should now be invisible to the human on the choice screen, but pickable by AI – same for all AI 'specials' now – the AI will happily pick from its desired slot # even if the nationality isnt correct – so make it ANO nation and the human isnt bothered with the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3 – Para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4/4 org, now mixed with SMG and rifles. Elit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4 – Commando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4/4 org, now mixed para and rifles. Elite, natural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5 Engineer 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4/4 or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6-018</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used – were some daft SSI idea of support p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19 TD Batte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oyal Arty SP TD un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20 Mech Inf B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were rare in UK service – eg used in Guards Armoured divs – usually from the Rifle Brigade (Greenjackets – readers of the 'Sharpe' novels will click). Elite. Everyone and their dog has PIAT. CS tank pl added – this was normal late war, esp in Guards – the CS tanks were farmed off of the tank regts to the supporting gru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21 Valentine Sqdn (AI cho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fantry tanks in 4-packs. ( the 3 man crew allowed the extra tank vs the usual 4 man crew t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27 – Light Tank t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ater war, this is a real recce unit, not a fighting un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30 – towed 25 Pd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s tractors – rated as 12, ie elite, plus quick response arty. A troop of 4 gu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37 – AI-DEFEND-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ed by mr. computer when defending sometimes. A mixed for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53 – AI only Arty gr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ix of guns, used by the AI – Nb includes some AAA to catch those who use the Ais dumbness re air ('if I have assigned air, the human will not') out – plus the AAA is deployed near the guns, so catching out a/cars and similar who slope round the Ais flank to do a raid on the arty park – 40mm chew tin can sdkfz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55 AI-On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ix of artillery, plus some round-out leg grunts for the Ais use, usually when advancing or assaul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 xml:space="preserve">Naval GFS – </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20"/>
        </w:rPr>
        <w:t xml:space="preserve">Are all 'elite' – heck this </w:t>
      </w:r>
      <w:r>
        <w:rPr>
          <w:rFonts w:ascii="Arial" w:hAnsi="Arial"/>
          <w:b/>
          <w:sz w:val="20"/>
        </w:rPr>
        <w:t>is</w:t>
      </w:r>
      <w:r>
        <w:rPr>
          <w:rFonts w:ascii="Arial" w:hAnsi="Arial"/>
          <w:sz w:val="20"/>
        </w:rPr>
        <w:t xml:space="preserve"> the Royal Navy – and quick response, barring battleship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63 – Armoured Car T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s now a recon un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68 – Tank Trp 4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3 Sherman 'tommy-cookers' – cute but true – German slang for the Sherman – we called them 'Ronsons' – after the fag (USA = </w:t>
      </w:r>
      <w:r>
        <w:rPr>
          <w:rFonts w:ascii="Arial" w:hAnsi="Arial"/>
          <w:i/>
          <w:sz w:val="20"/>
          <w:u w:val="single"/>
        </w:rPr>
        <w:t>cigarette</w:t>
      </w:r>
      <w:r>
        <w:rPr>
          <w:rFonts w:ascii="Arial" w:hAnsi="Arial"/>
          <w:sz w:val="20"/>
        </w:rPr>
        <w:t xml:space="preserve">, </w:t>
      </w:r>
      <w:r>
        <w:rPr>
          <w:rFonts w:ascii="Arial" w:hAnsi="Arial"/>
          <w:b/>
          <w:sz w:val="20"/>
        </w:rPr>
        <w:t>not</w:t>
      </w:r>
      <w:r>
        <w:rPr>
          <w:rFonts w:ascii="Arial" w:hAnsi="Arial"/>
          <w:sz w:val="20"/>
        </w:rPr>
        <w:t xml:space="preserve"> what you thought first time!) lighter whose ad was 'lights first time, every time'. And a Firef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70 Recce Troo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re common in the Guards Armoured. Hq, CS troop, 3 Armour Recce Sqns, plus A/Car Sqn and F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073 – Mix Cruiser Re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sqdn of Heavy Cruisers (Grants) added to a Crusader regt. (NB – silly SSI 'Hussar, Dragoon..' drivel gone as you may have notic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14 – MG Batall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early war, these supported infantry brigades – extra firepower from the mgs, and some 4.2 inch mortars. No AT weapons. Use in defence – EG of Hong Ko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16 – LRDG Patr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mixed mobile group in 15cwt troops, rated as elite recon, mix of commandos and engineers, plus portee AT guns. Use to raid the rear, blow up airfields etc. Long Range Desert Group to the uninitiated, precursors of the S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17 Portee B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me 2 pdrs on truc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24 Comet Sqd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allows complete Comet units – a few fought. In WW3 it allows complete Centurion 1 cos to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 xml:space="preserve">128 Obs Helo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WW3, a scout chopp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32 Heavy AA Troo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7 inch AA guns as a what if to smack naughty tiggers with. Hardly if ever used in reality – and v expensive deliberately with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133 Gds Tank Gro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Guards Armoured battle group with attached recce sqdn and mech inf from the Rifle brigad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