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:WW2 and SP:MBT Terrain tile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00 - Green Grass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01- Hill Green Grass - -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02 - Roug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03- Rough H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04 - Green Crop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05 - Swamp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06 - Stream - -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07 - High Grass - -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08 - High Grass Hil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09 - Green Trees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0 - Snow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1- Hill  Snow - -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2 - Rough Snow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3- Hill rough  Snow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4 – Ground level Sand  Dune Patches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5 - Hill Sand  Dune Patches - -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6 - Winter SWAMP 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7- Winter Cr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18- Sand Rough -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19 - Sand Rough  Hil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0 - Sand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1 - Sandy Hillsides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2 - Water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23 - Mostly blank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24 - Roads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5 - Unused set of Ic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6 - Multiple-Hex Wooden Buildings - -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7 - LARGE wooden &amp; Govt. buildin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28 - Cement He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29 - Stone 1-Hex Building - -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30 - Winter Tre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1 - Palm Trees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2 - Smoke, hex fires, burning vehicle fires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3- Yellow Grainfield - 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34 - Desert Strea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5 - WINTER HIGH GR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6 - WINTER HIGH GRASS, 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7 - WINTER SNOW DRI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8 - WINTER SNOW DRIFTS,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39 - GREEN CROPS,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0 - YELLOW CROPS 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1 - WINTER CROPS 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2 - RICE PAD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3 - RICE PADDY,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4 - M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5 - MUD, 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6 - ORCHARDS,S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7 - ORCHARDS,W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8 -  IMPASSABLE GROUN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49 - IMPASSABLE H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0 - SUMMER H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1 - WINTER H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2 - SUMMER TRE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3 - WINTER TRE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4 - DESERT TRE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5 - VOLCANIC S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6 - VOLCANIC SAND, H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57 - RR’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41:00Z</dcterms:created>
  <dc:creator>Donald Ross Goodbrand</dc:creator>
  <dc:description/>
  <dc:language>en-US</dc:language>
  <cp:lastModifiedBy>Don Goodbrand</cp:lastModifiedBy>
  <dcterms:modified xsi:type="dcterms:W3CDTF">2002-05-21T13:40:00Z</dcterms:modified>
  <cp:revision>5</cp:revision>
  <dc:subject/>
  <dc:title>Jan</dc:title>
</cp:coreProperties>
</file>