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iCs/>
        </w:rPr>
      </w:pPr>
      <w:r>
        <w:rPr>
          <w:b w:val="false"/>
          <w:bCs/>
          <w:iCs/>
        </w:rPr>
        <w:t>A DEADLY DIVERSION</w:t>
      </w:r>
    </w:p>
    <w:p>
      <w:pPr>
        <w:pStyle w:val="Normal"/>
        <w:rPr/>
      </w:pPr>
      <w:r>
        <w:rPr/>
        <w:t>By Wild Bill Wilder</w:t>
      </w:r>
    </w:p>
    <w:p>
      <w:pPr>
        <w:pStyle w:val="Normal"/>
        <w:rPr/>
      </w:pPr>
      <w:r>
        <w:rPr/>
        <w:t>Maps by Mark vanDenHam</w:t>
      </w:r>
    </w:p>
    <w:p>
      <w:pPr>
        <w:pStyle w:val="Normal"/>
        <w:rPr/>
      </w:pPr>
      <w:r>
        <w:rPr/>
      </w:r>
    </w:p>
    <w:p>
      <w:pPr>
        <w:pStyle w:val="Normal"/>
        <w:rPr/>
      </w:pPr>
      <w:r>
        <w:rPr/>
        <w:t xml:space="preserve">In studying the history of the United States Marines, certain names, both of locations and people, seem to jump off the pages. Others are not so well known. The US campaign to finish the conquest of the Solomon Islands would center on the conquest of Bougainville, the largest island in the chain. That is a name known to some. Another name, however, vitally associated with Bougainville is that of the large neighboring island of Choiseul. Now that name would only be recognized by a few, yet a diversionary raid was conducted there at the last of 1943 that allowed the Bougainville invasion to succeed with a minimum of casualties. </w:t>
      </w:r>
    </w:p>
    <w:p>
      <w:pPr>
        <w:pStyle w:val="Normal"/>
        <w:rPr/>
      </w:pPr>
      <w:r>
        <w:rPr/>
      </w:r>
    </w:p>
    <w:p>
      <w:pPr>
        <w:pStyle w:val="Normal"/>
        <w:rPr/>
      </w:pPr>
      <w:r>
        <w:rPr/>
        <w:t>From December 1941 till the summer of 1942 the Japanese Empire had executed an oriental “Blitzkrieg,” catching the Allied forces by surprise and spreading its tentacles across Asia and the Pacific. In a series of lightning moves, key positions in the Pacific had fallen like dominoes, one behind the other.</w:t>
      </w:r>
    </w:p>
    <w:p>
      <w:pPr>
        <w:pStyle w:val="Normal"/>
        <w:rPr/>
      </w:pPr>
      <w:r>
        <w:rPr/>
      </w:r>
    </w:p>
    <w:p>
      <w:pPr>
        <w:pStyle w:val="Normal"/>
        <w:rPr/>
      </w:pPr>
      <w:r>
        <w:rPr/>
        <w:t>The intense saga of Wake Island, the stunning capture of Singapore and the tragic surrender in the Philippines had left the free world reeling. In Asia, the British had been rudely pushed out of Burma and now India was threatened. The islands of Indonesia were now under the control of the Sons of Nippon. By the end of April 1942, the Japanese had extended themselves over nearly all the Pacific Ocean and were menacing both Australia and the Hawaiian Islands.</w:t>
      </w:r>
    </w:p>
    <w:p>
      <w:pPr>
        <w:pStyle w:val="Normal"/>
        <w:rPr/>
      </w:pPr>
      <w:r>
        <w:rPr/>
      </w:r>
    </w:p>
    <w:p>
      <w:pPr>
        <w:pStyle w:val="Normal"/>
        <w:rPr/>
      </w:pPr>
      <w:r>
        <w:rPr/>
        <w:t xml:space="preserve">The naval battles at Coral Sea and Midway were the major events that turned the war in the Pacific completely around. The loss of four large Japanese carriers and hundreds of experienced airmen had robbed the initiative from the Empire and passed it to the United States. The thinking of the Japanese leaders now focused on securing their positions on New Guinea to the west and the Solomon Island chain to the east in order to isolate Australia and New Zealand from help from the outside. </w:t>
      </w:r>
    </w:p>
    <w:p>
      <w:pPr>
        <w:pStyle w:val="Normal"/>
        <w:rPr/>
      </w:pPr>
      <w:r>
        <w:rPr/>
      </w:r>
    </w:p>
    <w:p>
      <w:pPr>
        <w:pStyle w:val="Normal"/>
        <w:rPr/>
      </w:pPr>
      <w:r>
        <w:rPr/>
        <w:t>The United States, in the meantime, was adopting an offensive posture toward the Japanese. Defense was not enough. When news came of a Japanese airfield being constructed on Guadalcanal, Operation Watchtower, which was the first step up the Solomon Island chain towards Rabaul, was set in motion. It was the beginning of a much larger endeavor,“ Operation Cartwheel,” or the eventual neutralization of the Japanese fortress at Rabaul.</w:t>
      </w:r>
    </w:p>
    <w:p>
      <w:pPr>
        <w:pStyle w:val="Normal"/>
        <w:rPr/>
      </w:pPr>
      <w:r>
        <w:rPr/>
      </w:r>
    </w:p>
    <w:p>
      <w:pPr>
        <w:pStyle w:val="Normal"/>
        <w:rPr/>
      </w:pPr>
      <w:r>
        <w:rPr/>
        <w:t xml:space="preserve">By the fall of 1943, after a year of hard fighting, the Japanese had lost most of their hold on the Solomon Islands. The last and largest island in the Solomon chain was Bougainville. The Japanese still controlled it and the neighboring island of Choiseul. Bougainville was situated only 210 miles southeast of the Japanese stronghold at Rabaul. If Bougainville fell, the Allies would be a step closer to the complete isolation of the Japanese control and supply center for the entire South Pacific. </w:t>
      </w:r>
    </w:p>
    <w:p>
      <w:pPr>
        <w:pStyle w:val="Normal"/>
        <w:rPr/>
      </w:pPr>
      <w:r>
        <w:rPr/>
      </w:r>
    </w:p>
    <w:p>
      <w:pPr>
        <w:pStyle w:val="Normal"/>
        <w:rPr/>
      </w:pPr>
      <w:r>
        <w:rPr/>
        <w:t>At this point in the war, the commanders in the Pacific had agreed that some Japanese forces would not have to be directly attacked, but simply bypassed and kept totally isolated from any outside help. This was not always possible. Bougainville was a Japanese strongpoint, a large stepping stone toward the New Britain Island, and it would have to be taken.</w:t>
      </w:r>
    </w:p>
    <w:p>
      <w:pPr>
        <w:pStyle w:val="Normal"/>
        <w:rPr/>
      </w:pPr>
      <w:r>
        <w:rPr/>
      </w:r>
    </w:p>
    <w:p>
      <w:pPr>
        <w:pStyle w:val="Normal"/>
        <w:rPr/>
      </w:pPr>
      <w:r>
        <w:rPr/>
        <w:t>The Solomon Islands, as they fell under Allied control one by one, were like a gigantic wedge being driven deep into the Japanese outer defensive perimeter, splitting it apart. Step by resolute step, the Allies moved closer to Rabaul. Guadalcanal, the Russell Islands, New Georgia, and Vella Lavella had fallen in little over a year. Bougainville was the last major Japanese toehold in the Solomons island-chain.</w:t>
      </w:r>
    </w:p>
    <w:p>
      <w:pPr>
        <w:pStyle w:val="Normal"/>
        <w:rPr/>
      </w:pPr>
      <w:r>
        <w:rPr/>
      </w:r>
    </w:p>
    <w:p>
      <w:pPr>
        <w:pStyle w:val="Normal"/>
        <w:rPr/>
      </w:pPr>
      <w:r>
        <w:rPr/>
        <w:t>The Japanese 17</w:t>
      </w:r>
      <w:r>
        <w:rPr>
          <w:vertAlign w:val="superscript"/>
        </w:rPr>
        <w:t>th</w:t>
      </w:r>
      <w:r>
        <w:rPr/>
        <w:t xml:space="preserve"> Army under General Hyakutate expected an immediate invasion of Bougainville. Having just received veteran troops of the 6</w:t>
      </w:r>
      <w:r>
        <w:rPr>
          <w:vertAlign w:val="superscript"/>
        </w:rPr>
        <w:t>th</w:t>
      </w:r>
      <w:r>
        <w:rPr/>
        <w:t xml:space="preserve"> and 17</w:t>
      </w:r>
      <w:r>
        <w:rPr>
          <w:vertAlign w:val="superscript"/>
        </w:rPr>
        <w:t>th</w:t>
      </w:r>
      <w:r>
        <w:rPr/>
        <w:t xml:space="preserve"> Divisions, he now had an army of nearly 50,000 men. Most of these were distributed in the general area of Bougainville. The larger portion was in the south of the island where the invasion was expected. General Vandergrift, however, had other plans. </w:t>
      </w:r>
    </w:p>
    <w:p>
      <w:pPr>
        <w:pStyle w:val="Normal"/>
        <w:rPr/>
      </w:pPr>
      <w:r>
        <w:rPr/>
      </w:r>
    </w:p>
    <w:p>
      <w:pPr>
        <w:pStyle w:val="Normal"/>
        <w:rPr/>
      </w:pPr>
      <w:r>
        <w:rPr/>
        <w:t>Knowing of the enemy’s strength in the south, the 3</w:t>
      </w:r>
      <w:r>
        <w:rPr>
          <w:vertAlign w:val="superscript"/>
        </w:rPr>
        <w:t>rd</w:t>
      </w:r>
      <w:r>
        <w:rPr/>
        <w:t xml:space="preserve"> Marine Division would land at Empress Augusta Bay and Cape Torokina. It was not an ideal landing spot because of the very narrow beaches backed by swamp and jungles more intense than those on Guadalcanal. The plus side was there were only around 300 Japanese defenders stationed there at that time. The Americans were determined to keep it that way.</w:t>
      </w:r>
    </w:p>
    <w:p>
      <w:pPr>
        <w:pStyle w:val="Normal"/>
        <w:rPr/>
      </w:pPr>
      <w:r>
        <w:rPr/>
      </w:r>
    </w:p>
    <w:p>
      <w:pPr>
        <w:pStyle w:val="Normal"/>
        <w:rPr/>
      </w:pPr>
      <w:r>
        <w:rPr/>
        <w:t>To accomplish this, General Vandergrift needed something more. He needed a diversion, a feint, to turn the attention of the enemy from Bougainville. His choice was the neighboring island of Choiseul. While not as large as Bougainville, it was still a big island and invading it was as much a possibility for the Americans as was an attack on Bougainville. For this reason Hyakutate had stationed the bulk of his defenders at the southern tip of the larger island with over 84 Daihatsu landing craft ready to transport them to Choiseul if necessary. From that point they would be able to respond to any threat.</w:t>
      </w:r>
    </w:p>
    <w:p>
      <w:pPr>
        <w:pStyle w:val="Normal"/>
        <w:rPr/>
      </w:pPr>
      <w:r>
        <w:rPr/>
      </w:r>
    </w:p>
    <w:p>
      <w:pPr>
        <w:pStyle w:val="Normal"/>
        <w:rPr/>
      </w:pPr>
      <w:r>
        <w:rPr/>
        <w:t>The Marine general hoped that by making it appear that a large landing on Choiseul was taking place, the enemy troops at the lower end of Bougainville would have to either remain there or even better, move across the bay to Choiseul to counter the threat. Either way, it would keep the middle of the island open to the upcoming invasion on November 1</w:t>
      </w:r>
      <w:r>
        <w:rPr>
          <w:vertAlign w:val="superscript"/>
        </w:rPr>
        <w:t>st</w:t>
      </w:r>
      <w:r>
        <w:rPr/>
        <w:t>.  He wanted the Japanese to think that Choiseul had been invaded and he wanted to give them the impression that this was the “real thing.“</w:t>
      </w:r>
    </w:p>
    <w:p>
      <w:pPr>
        <w:pStyle w:val="Normal"/>
        <w:rPr/>
      </w:pPr>
      <w:r>
        <w:rPr/>
      </w:r>
    </w:p>
    <w:p>
      <w:pPr>
        <w:pStyle w:val="Normal"/>
        <w:rPr/>
      </w:pPr>
      <w:r>
        <w:rPr/>
        <w:t>To accomplish that mission, he chose the 2</w:t>
      </w:r>
      <w:r>
        <w:rPr>
          <w:vertAlign w:val="superscript"/>
        </w:rPr>
        <w:t>nd</w:t>
      </w:r>
      <w:r>
        <w:rPr/>
        <w:t xml:space="preserve"> Battalion of the 1</w:t>
      </w:r>
      <w:r>
        <w:rPr>
          <w:vertAlign w:val="superscript"/>
        </w:rPr>
        <w:t>st</w:t>
      </w:r>
      <w:r>
        <w:rPr/>
        <w:t xml:space="preserve"> Marine Parachute Regiment for the job. The CO of that unit, Lt. Colonel Victor H. Krulak, was stationed with his men at the recently captured island of Vella Lavella. On October 20</w:t>
      </w:r>
      <w:r>
        <w:rPr>
          <w:vertAlign w:val="superscript"/>
        </w:rPr>
        <w:t>th</w:t>
      </w:r>
      <w:r>
        <w:rPr/>
        <w:t>, 1943, General Vandergrift called Krulak to his headquarters and explained the mission to which he and his troops had been assigned. They were to go ashore at Choiseul on October 27</w:t>
      </w:r>
      <w:r>
        <w:rPr>
          <w:vertAlign w:val="superscript"/>
        </w:rPr>
        <w:t>th</w:t>
      </w:r>
      <w:r>
        <w:rPr/>
        <w:t xml:space="preserve"> – 28</w:t>
      </w:r>
      <w:r>
        <w:rPr>
          <w:vertAlign w:val="superscript"/>
        </w:rPr>
        <w:t>th</w:t>
      </w:r>
      <w:r>
        <w:rPr/>
        <w:t xml:space="preserve"> and make a lot of noise, sending large patrols out in all directions and attacking the enemy in numerous locations simultaneously. It was codenamed “Operation Blissful.” This was not to be a clandestine operation. It was hoped that the Japanese would take the bait and leave an open door for the brother Marines of the 3</w:t>
      </w:r>
      <w:r>
        <w:rPr>
          <w:vertAlign w:val="superscript"/>
        </w:rPr>
        <w:t>rd</w:t>
      </w:r>
      <w:r>
        <w:rPr/>
        <w:t xml:space="preserve"> Division that would land on Bougainville three days later.</w:t>
      </w:r>
    </w:p>
    <w:p>
      <w:pPr>
        <w:pStyle w:val="Normal"/>
        <w:rPr/>
      </w:pPr>
      <w:r>
        <w:rPr/>
      </w:r>
    </w:p>
    <w:p>
      <w:pPr>
        <w:pStyle w:val="Normal"/>
        <w:rPr/>
      </w:pPr>
      <w:r>
        <w:rPr/>
        <w:t>It was also determined that once the real invasion began, Krulak and his men would be withdrawn from Choiseul and brought to safety. All Krulak had to do was to figure out a way to make his 656 men have the impact of 10 times that many. The young wiry Colonel was a Marine through and through. He had been given the nickname “Brute,” while training at the academy at Annapolis. It had stuck with him until now. Krulak realized that he was taking his men on a very risky mission. With the sole purpose of catching the enemy’s attention (which is precisely the opposite of what is natural to Marines), he might suddenly find himself in a very ticklish situation. Still, orders were orders, and he would obey them.</w:t>
      </w:r>
    </w:p>
    <w:p>
      <w:pPr>
        <w:pStyle w:val="Normal"/>
        <w:rPr/>
      </w:pPr>
      <w:r>
        <w:rPr/>
      </w:r>
    </w:p>
    <w:p>
      <w:pPr>
        <w:pStyle w:val="Normal"/>
        <w:rPr/>
      </w:pPr>
      <w:r>
        <w:rPr/>
        <w:t>The landing area for the Para-Marines was near a place called Voza on the west coast of Choiseul. On the afternoon of October 27</w:t>
      </w:r>
      <w:r>
        <w:rPr>
          <w:vertAlign w:val="superscript"/>
        </w:rPr>
        <w:t>th</w:t>
      </w:r>
      <w:r>
        <w:rPr/>
        <w:t xml:space="preserve">, the battalion boarded the destroyer-transports (APDs) Kilty, Ward, Crosby and McKean, plus eight landing craft and sped through the slot to the designated de-embarkation spot. Hidden in the trees and watching what was happening was Coast Watcher Seton. With him in the darkness were 80 Melanesian natives who would help carry the supplies inland. It would be Seton’s job to take the Marines inland and disguise the landing area as though there had been no landing in that area. </w:t>
      </w:r>
    </w:p>
    <w:p>
      <w:pPr>
        <w:pStyle w:val="Normal"/>
        <w:rPr/>
      </w:pPr>
      <w:r>
        <w:rPr/>
      </w:r>
    </w:p>
    <w:p>
      <w:pPr>
        <w:pStyle w:val="Normal"/>
        <w:rPr/>
      </w:pPr>
      <w:r>
        <w:rPr/>
        <w:t>Except for the wandering Japanese aircraft randomly dropping bombs, the journey was uneventful. They arrived at the landing area at 12:30AM, October 28</w:t>
      </w:r>
      <w:r>
        <w:rPr>
          <w:vertAlign w:val="superscript"/>
        </w:rPr>
        <w:t>th</w:t>
      </w:r>
      <w:r>
        <w:rPr/>
        <w:t xml:space="preserve">, and had all equipment and men onshore in less than two uneventful hours. As the Marines moved far inland and away from the beach, the natives carefully cleaned up any evidence of the landing in that area so as to not tip the Marine’s hand too early, using palm tree branches to sweep away all tracks. They also carefully policed the area to be sure no piece of equipment or other evidence was on the beach.  </w:t>
      </w:r>
    </w:p>
    <w:p>
      <w:pPr>
        <w:pStyle w:val="Normal"/>
        <w:rPr/>
      </w:pPr>
      <w:r>
        <w:rPr/>
      </w:r>
    </w:p>
    <w:p>
      <w:pPr>
        <w:pStyle w:val="Normal"/>
        <w:rPr/>
      </w:pPr>
      <w:r>
        <w:rPr/>
        <w:t>All of that same day the Para-Marines stayed hidden, waiting for an announcement late that came that evening from Admiral Halsey. He said that “strong American forces” had landed at Choiseul. Now it was up to Krulak and his force of Marines to make their presence known. At dawn on the 29</w:t>
      </w:r>
      <w:r>
        <w:rPr>
          <w:vertAlign w:val="superscript"/>
        </w:rPr>
        <w:t>th</w:t>
      </w:r>
      <w:r>
        <w:rPr/>
        <w:t xml:space="preserve"> Krulak’s men set about doing what they were told to do, make a “helluva lot of noise.”  Splitting up his force, the Colonel sent one large patrol noisily into the mountains. He then took a second group to the southeast along the shoreline to an enemy base at a place called Sangigai. With two simultaneous attacks so distant from one another the Japanese would have to assume that the enemy troops were on Choiseul in significant numbers. </w:t>
      </w:r>
    </w:p>
    <w:p>
      <w:pPr>
        <w:pStyle w:val="Normal"/>
        <w:rPr/>
      </w:pPr>
      <w:r>
        <w:rPr/>
      </w:r>
    </w:p>
    <w:p>
      <w:pPr>
        <w:pStyle w:val="Normal"/>
        <w:rPr/>
      </w:pPr>
      <w:r>
        <w:rPr/>
        <w:t>When Krulak’s patrol spotted some 15 Japanese soldiers unloading supplies from a large landing barge on the beach near Sangigai, they quickly set up the perfect ambush. Krulak whispered instructions to his men that they were to kill most of the Japanese but to leave a few alive to flee in order to spread the word of attack. It worked perfectly. Rifles and machine guns opened up simultaneously and three enemy soldiers dropped where they stood. Another five ran for cover and never made it. Those that were purposely left alive by the Marines fled and soon communicated the situation to their headquarters. As a signal reached Hyakutate in Rabaul of the “strong American presence” on Choiseul, Krulak and his men reconnoitered the entire enemy camp at Sangigai in order to attack and destroy it early on the 30</w:t>
      </w:r>
      <w:r>
        <w:rPr>
          <w:vertAlign w:val="superscript"/>
        </w:rPr>
        <w:t>th</w:t>
      </w:r>
      <w:r>
        <w:rPr/>
        <w:t>.</w:t>
      </w:r>
    </w:p>
    <w:p>
      <w:pPr>
        <w:pStyle w:val="Normal"/>
        <w:rPr/>
      </w:pPr>
      <w:r>
        <w:rPr/>
      </w:r>
    </w:p>
    <w:p>
      <w:pPr>
        <w:pStyle w:val="Normal"/>
        <w:rPr/>
      </w:pPr>
      <w:r>
        <w:rPr/>
        <w:t>Krulak’s force established a camp at the mouth of the Vagara River, and before calling it a day, Krulak ordered an airstrike on enemy positions at Sangigai next morning. At exactly 6:10 AM TBF bombers and Navy fighters hit the location with two tons of bombs on the nearly 200 Japanese in prepared positions. When the bombing was ended the fighters began strafing runs. Mistakenly the planes attacked the American landing craft on stand-by and damaged one of them. Marines yanked out a large American flag and waved it at the attacking aircraft. With an apologetic “wig-wag” of their wingtips the aircraft left the area.</w:t>
        <w:br/>
      </w:r>
    </w:p>
    <w:p>
      <w:pPr>
        <w:pStyle w:val="Normal"/>
        <w:rPr/>
      </w:pPr>
      <w:r>
        <w:rPr/>
        <w:t>Krulak would take two companies E and F, straight down the beach to the attack area. Now it is difficult enough to attack the enemy who may have equal or superior numbers by surprise. It is even more so when you announce beforehand that you are coming. This is simply not the orthodox method of warfare. The Japanese were waiting for an attack. Just before reaching their target, the Marines were split up, with E Company proceeding further down the beach to assault the Japanese defenders frontally. Company F would move inland and flank the Japanese, moving in behind them. Ideally this would mean a Marine attack on the enemy from two directions at once. It did not quite work out that way.</w:t>
      </w:r>
    </w:p>
    <w:p>
      <w:pPr>
        <w:pStyle w:val="Normal"/>
        <w:rPr/>
      </w:pPr>
      <w:r>
        <w:rPr/>
      </w:r>
    </w:p>
    <w:p>
      <w:pPr>
        <w:pStyle w:val="Normal"/>
        <w:rPr/>
      </w:pPr>
      <w:r>
        <w:rPr/>
        <w:t>When Company E arrived at Sangigai, there were no enemy soldiers to be found. The commander of the garrison there had decided that after the air attack at daybreak the best area for defense were the prepared positions his men had inland. So he ordered his force to move very early that morning.</w:t>
      </w:r>
    </w:p>
    <w:p>
      <w:pPr>
        <w:pStyle w:val="Normal"/>
        <w:rPr/>
      </w:pPr>
      <w:r>
        <w:rPr/>
      </w:r>
    </w:p>
    <w:p>
      <w:pPr>
        <w:pStyle w:val="Normal"/>
        <w:rPr/>
      </w:pPr>
      <w:r>
        <w:rPr/>
        <w:t>Krulak, who had remained with Company F, led his men through nearly impassable terrain. It was rain forest, with the high banyan trees blocking the sunlight. The ground was always wet, thus extremely slippery. The swamps were deep and treacherous. Many Marines found themselves in slime and dirty water up to their neck. It was pure torture for them as they struggled to their rendezvous point.</w:t>
      </w:r>
    </w:p>
    <w:p>
      <w:pPr>
        <w:pStyle w:val="Normal"/>
        <w:rPr/>
      </w:pPr>
      <w:r>
        <w:rPr/>
      </w:r>
    </w:p>
    <w:p>
      <w:pPr>
        <w:pStyle w:val="Normal"/>
        <w:rPr/>
      </w:pPr>
      <w:r>
        <w:rPr/>
        <w:t xml:space="preserve">It was now 2:00 PM, the time for the scheduled assault by E Company to begin. Krulak heard nothing except the jungle sounds all around him. With no radio communications, he began to fear that the other company had been ambushed enroute. At that moment however, he heard weapons of the sister company loudly announce their presence. </w:t>
      </w:r>
    </w:p>
    <w:p>
      <w:pPr>
        <w:pStyle w:val="Normal"/>
        <w:rPr/>
      </w:pPr>
      <w:r>
        <w:rPr/>
      </w:r>
    </w:p>
    <w:p>
      <w:pPr>
        <w:pStyle w:val="Normal"/>
        <w:rPr/>
      </w:pPr>
      <w:r>
        <w:rPr/>
        <w:t>Just as E Company had come into contact with the last of the retreating enemy, two Marine scouts of Company F that had pushed ahead rushed up breathlessly to Krulak and reported, “Japanese, dead ahead!” Some of the Japanese Sangigai force was moving right toward them in order to occupy their secondary defensive positions. Suddenly the Japanese were staring directly into the faces of United States Marines. It was going to be a tough fight.</w:t>
      </w:r>
    </w:p>
    <w:p>
      <w:pPr>
        <w:pStyle w:val="Normal"/>
        <w:rPr/>
      </w:pPr>
      <w:r>
        <w:rPr/>
      </w:r>
    </w:p>
    <w:p>
      <w:pPr>
        <w:pStyle w:val="Normal"/>
        <w:rPr/>
      </w:pPr>
      <w:r>
        <w:rPr/>
        <w:t>With both the Japanese and the men of Company F caught by surprise, it soon became a melee. The two sides quickly faced off and opened fire while hiding among the jungle foliage and advancing on one another. The Japanese that had managed to gain the defensive positions put out heavy fire on the Marines. The others simply rushed the men of F Company. It is one thing to fire at an enemy when you catch a quick glimpse of him as he seeks to hide. It is quite another to stare into his eyes and know either he or you will be dead.</w:t>
      </w:r>
    </w:p>
    <w:p>
      <w:pPr>
        <w:pStyle w:val="Normal"/>
        <w:rPr/>
      </w:pPr>
      <w:r>
        <w:rPr/>
      </w:r>
    </w:p>
    <w:p>
      <w:pPr>
        <w:pStyle w:val="Normal"/>
        <w:rPr/>
      </w:pPr>
      <w:r>
        <w:rPr/>
        <w:t xml:space="preserve">For a few moments it was pandemonium. One machine gunner was unable to wait for his gun to be set up on its tripod. The enemy was almost on top of him and his squad. He slapped a belt of .30 caliber ammo into place, locked and opened fire with the butt of the weapon against his right thigh while he held the barrel in his left hand to steady the weapon. When the tripod did arrive and the gunner removed his hand from the smoking barrel, he left most of its flesh seared to the metal. </w:t>
      </w:r>
    </w:p>
    <w:p>
      <w:pPr>
        <w:pStyle w:val="Normal"/>
        <w:rPr/>
      </w:pPr>
      <w:r>
        <w:rPr/>
      </w:r>
    </w:p>
    <w:p>
      <w:pPr>
        <w:pStyle w:val="Normal"/>
        <w:rPr/>
      </w:pPr>
      <w:r>
        <w:rPr/>
        <w:t xml:space="preserve">Another machine gunner had opened fire on the enemy while one of his team dueled with a nearby sniper. The sniper was hit and thudded to the ground right beside the machine gunner. The Japanese soldier had been wounded in the hip and was struggling to get out his pistol. With his right hand he pulled out his knife and killed the sniper while still firing the machine gun with his left hand.  </w:t>
      </w:r>
    </w:p>
    <w:p>
      <w:pPr>
        <w:pStyle w:val="Normal"/>
        <w:rPr/>
      </w:pPr>
      <w:r>
        <w:rPr/>
      </w:r>
    </w:p>
    <w:p>
      <w:pPr>
        <w:pStyle w:val="Normal"/>
        <w:rPr/>
      </w:pPr>
      <w:r>
        <w:rPr/>
        <w:t>The Marine Colonel, while still under fire, organized his men and sent the 2</w:t>
      </w:r>
      <w:r>
        <w:rPr>
          <w:vertAlign w:val="superscript"/>
        </w:rPr>
        <w:t>nd</w:t>
      </w:r>
      <w:r>
        <w:rPr/>
        <w:t xml:space="preserve"> Platoon off to the left to flank the enemy. Even as he was giving final directions to the men, a sharp “crack” of an enemy rifle bit the air very near the command group. A well hidden sniper was nestled in a large Banyan tree near Krulak’s HQ area. He had spotted Krulak giving orders to his men and fired on him. The leader staggered back, whirled around and fell to the ground. He had been shot in the face. The wound thankfully was not that serious and the Colonel was quickly attended by nearby Corpsmen. In a matter of minutes he was back in action. Later he would receive another wound in the arm. Through it all, however, the commander kept his command intact and under control.</w:t>
      </w:r>
    </w:p>
    <w:p>
      <w:pPr>
        <w:pStyle w:val="Normal"/>
        <w:rPr/>
      </w:pPr>
      <w:r>
        <w:rPr/>
      </w:r>
    </w:p>
    <w:p>
      <w:pPr>
        <w:pStyle w:val="Normal"/>
        <w:rPr/>
      </w:pPr>
      <w:r>
        <w:rPr/>
        <w:t xml:space="preserve">By this time most of the Japanese still alive had found refuge in the bunkers and rifle pits. A few Marine demolition men crept forward to deal with the fortifications. One of them tried to extract a six-block charge from his pack. He could not get it out. Finally in frustration, he stuck a fuse in the whole twenty-four block of explosives, lit it, and then hurled toward the enemy. In seconds there was a huge explosion and one of the monster Banyan trees was ripped out of the earth. It came thundering to the ground, crushing a nest of enemy troops in its path. After over 30 minutes of firing upon one another the Japanese formed up for a Banzai charge. </w:t>
      </w:r>
    </w:p>
    <w:p>
      <w:pPr>
        <w:pStyle w:val="Normal"/>
        <w:rPr/>
      </w:pPr>
      <w:r>
        <w:rPr/>
      </w:r>
    </w:p>
    <w:p>
      <w:pPr>
        <w:pStyle w:val="Normal"/>
        <w:rPr/>
      </w:pPr>
      <w:r>
        <w:rPr/>
        <w:t>After some thirty minutes of intense firing, the Japanese erupted from their hiding places in a banzai charge. Krulak shouted to his 1</w:t>
      </w:r>
      <w:r>
        <w:rPr>
          <w:vertAlign w:val="superscript"/>
        </w:rPr>
        <w:t>st</w:t>
      </w:r>
      <w:r>
        <w:rPr/>
        <w:t xml:space="preserve"> Platoon, F Company to charge. Suddenly the air was filled with screams and cursing in both English and Japanese as the men of both sides collided. Hand to hand fighting was not common in World War II, but when it did happen, it was very horrific and final.</w:t>
      </w:r>
    </w:p>
    <w:p>
      <w:pPr>
        <w:pStyle w:val="Normal"/>
        <w:rPr/>
      </w:pPr>
      <w:r>
        <w:rPr/>
      </w:r>
    </w:p>
    <w:p>
      <w:pPr>
        <w:pStyle w:val="Normal"/>
        <w:rPr/>
      </w:pPr>
      <w:r>
        <w:rPr/>
        <w:t>Suddenly the order to “cease fire” was given and a ghostly quiet descended upon the bloody battle scene. Seventy-four enemy dead were counted in the area. The Marines too had also paid a price for their victory. Six were dead and another dozen were wounded, including the commander. On this day, however, a lot of noise had been made and Japanese attention began to seriously focus on Choiseul as the main focus of the American attack.</w:t>
      </w:r>
    </w:p>
    <w:p>
      <w:pPr>
        <w:pStyle w:val="Normal"/>
        <w:rPr/>
      </w:pPr>
      <w:r>
        <w:rPr/>
      </w:r>
    </w:p>
    <w:p>
      <w:pPr>
        <w:pStyle w:val="Normal"/>
        <w:rPr/>
      </w:pPr>
      <w:r>
        <w:rPr/>
        <w:t xml:space="preserve">The remainder of F Company buried their dead, attended their wounded and headed toward the beach to rendezvous with E Company. The men of E Company in the meantime had been busy carefully destroying the Japanese headquarters at Sangigai, with its supplies and munitions. A husky cheer went up with each explosion.  Landing craft soon appeared and took the Marines back to the Vagara River. There they were resupplied by air in the late afternoon. Colonel Krulak now prepared to defend his position against any Japanese incursions by the 1,000 Japanese troops to the south. </w:t>
      </w:r>
    </w:p>
    <w:p>
      <w:pPr>
        <w:pStyle w:val="Normal"/>
        <w:rPr/>
      </w:pPr>
      <w:r>
        <w:rPr/>
      </w:r>
    </w:p>
    <w:p>
      <w:pPr>
        <w:pStyle w:val="Normal"/>
        <w:rPr/>
      </w:pPr>
      <w:r>
        <w:rPr/>
        <w:t>By now the center of the island had been hit hard in various places. On the next day, October 31</w:t>
      </w:r>
      <w:r>
        <w:rPr>
          <w:vertAlign w:val="superscript"/>
        </w:rPr>
        <w:t>st</w:t>
      </w:r>
      <w:r>
        <w:rPr/>
        <w:t>, the battalion executive officer, Major Warner Bigger, took out a patrolling force to determine the situation. They ran into a number of enemy patrols but the action was very limited. What Major Bigger did not know was that these patrols were part of a large force brought to Choiseul from nearby Kolombangara at a very late hour the night before. The situation began to have an ominous feel to it. More and more of the enemy were being sighted all around them. They returned to the base with their report for Krulak.</w:t>
      </w:r>
    </w:p>
    <w:p>
      <w:pPr>
        <w:pStyle w:val="Normal"/>
        <w:rPr/>
      </w:pPr>
      <w:r>
        <w:rPr/>
      </w:r>
    </w:p>
    <w:p>
      <w:pPr>
        <w:pStyle w:val="Normal"/>
        <w:rPr/>
      </w:pPr>
      <w:r>
        <w:rPr/>
        <w:t>Early the next morning, November 1</w:t>
      </w:r>
      <w:r>
        <w:rPr>
          <w:vertAlign w:val="superscript"/>
        </w:rPr>
        <w:t>st</w:t>
      </w:r>
      <w:r>
        <w:rPr/>
        <w:t>, Colonel Krulak again sent out Major Bigger with a ninety-man patrol, part of which were mortar and rocket (bazooka) teams. They were to move to the north and destroy any enemy outposts as they went. In addition they had the mission of shelling the Japanese small naval craft base nestled in Choiseul Bay. Should that not be possible, they were to instead shell the supply dump on the tiny Guppy Island.</w:t>
      </w:r>
    </w:p>
    <w:p>
      <w:pPr>
        <w:pStyle w:val="Normal"/>
        <w:rPr/>
      </w:pPr>
      <w:r>
        <w:rPr/>
      </w:r>
    </w:p>
    <w:p>
      <w:pPr>
        <w:pStyle w:val="Normal"/>
        <w:rPr/>
      </w:pPr>
      <w:r>
        <w:rPr/>
        <w:t>Then the problems began. The patrol did not have good maps of the area and was soon lost. Bigger sent Lieutenant Rea Duncan back to make contact with the main force and let them know what was happening. On the way, Japanese set upon Duncan and his small force. The area seemed alive with them. The Americans were able to break free and report back to Krulak that Major Bigger’s force might be cut off by more Japanese troops.</w:t>
      </w:r>
    </w:p>
    <w:p>
      <w:pPr>
        <w:pStyle w:val="Normal"/>
        <w:rPr/>
      </w:pPr>
      <w:r>
        <w:rPr/>
      </w:r>
    </w:p>
    <w:p>
      <w:pPr>
        <w:pStyle w:val="Normal"/>
        <w:rPr/>
      </w:pPr>
      <w:r>
        <w:rPr/>
        <w:t>On this same day, two interesting events took place. Radio Tokyo announced that a force of 60 Japanese bombers from Rabaul had attacked Choiseul Island against the “force of 20,000 enemy troops.” Of course while this was taking place, the main landings by the 3</w:t>
      </w:r>
      <w:r>
        <w:rPr>
          <w:vertAlign w:val="superscript"/>
        </w:rPr>
        <w:t>rd</w:t>
      </w:r>
      <w:r>
        <w:rPr/>
        <w:t xml:space="preserve"> Marine Division on Bougainville at Empress Augusta Bay took place with almost no resistance. The Japanese had taken the bait.</w:t>
      </w:r>
    </w:p>
    <w:p>
      <w:pPr>
        <w:pStyle w:val="Normal"/>
        <w:rPr/>
      </w:pPr>
      <w:r>
        <w:rPr/>
      </w:r>
    </w:p>
    <w:p>
      <w:pPr>
        <w:pStyle w:val="Normal"/>
        <w:rPr/>
      </w:pPr>
      <w:r>
        <w:rPr/>
        <w:t xml:space="preserve">Colonel Krulak secured boats to take up the Warrior River to bring back Bigger’s force from their appointed rendezvous point. Major Bigger in the meantime had gotten oriented and proceeded toward Choiseul Bay. He found that it was too well defended and chose to move on to the coast near Guppy Island. He had his mortars setup and then fire well over 100 shells into the supplies there. A huge explosion on the island indicated at least one of them had found its mark. </w:t>
      </w:r>
    </w:p>
    <w:p>
      <w:pPr>
        <w:pStyle w:val="Normal"/>
        <w:rPr/>
      </w:pPr>
      <w:r>
        <w:rPr/>
        <w:br/>
        <w:t>With his mission accomplished Bigger next set out to return to the Warrior River and await the boats that would take his men back to the main camp. What he found instead were large numbers of enemy soldiers waiting for them. The boats with Lt. Duncan had arrived but they were under fire. The situation began to look very grim for the Marines.</w:t>
      </w:r>
    </w:p>
    <w:p>
      <w:pPr>
        <w:pStyle w:val="Normal"/>
        <w:rPr/>
      </w:pPr>
      <w:r>
        <w:rPr/>
      </w:r>
    </w:p>
    <w:p>
      <w:pPr>
        <w:pStyle w:val="Normal"/>
        <w:rPr/>
      </w:pPr>
      <w:r>
        <w:rPr/>
        <w:t>At that point a 20</w:t>
      </w:r>
      <w:r>
        <w:rPr>
          <w:vertAlign w:val="superscript"/>
        </w:rPr>
        <w:t>th</w:t>
      </w:r>
      <w:r>
        <w:rPr/>
        <w:t xml:space="preserve"> century “Cavalry to the rescue” took place. Two PT boats appeared at the mouth of the river and opened fire on the Japanese driving them back into the jungle and away from the riverbank. One of the PT commanders was young Lt. John F. Kennedy of PT59. A Japanese destroyer had some time earlier ripped his earlier boat, PT109, apart in the darkness as it was on patrol. When one of the landing craft used to rescue Bigger’s force began to sink due to enemy fire, Kennedy pulled his PT59 alongside the craft and took the Marines on board.  The remaining men of Bigger’s force were then escorted safely back along the coastline to the Vosa River. There they reunited with the rest of the battalion.</w:t>
      </w:r>
    </w:p>
    <w:p>
      <w:pPr>
        <w:pStyle w:val="Normal"/>
        <w:rPr/>
      </w:pPr>
      <w:r>
        <w:rPr/>
      </w:r>
    </w:p>
    <w:p>
      <w:pPr>
        <w:pStyle w:val="Normal"/>
        <w:rPr/>
      </w:pPr>
      <w:r>
        <w:rPr/>
        <w:t>On November 2</w:t>
      </w:r>
      <w:r>
        <w:rPr>
          <w:vertAlign w:val="superscript"/>
        </w:rPr>
        <w:t>nd</w:t>
      </w:r>
      <w:r>
        <w:rPr/>
        <w:t>, the Japanese, now fully aware that they had been duped, were angrily determined to annihilate Krulak and his men. Over 3,000 Japanese troops had the 2</w:t>
      </w:r>
      <w:r>
        <w:rPr>
          <w:vertAlign w:val="superscript"/>
        </w:rPr>
        <w:t>nd</w:t>
      </w:r>
      <w:r>
        <w:rPr/>
        <w:t xml:space="preserve"> Battalion completely encircled and were closing in on them. General Vandergrift, aware of the peril facing his men, ordered their withdrawal that same night.</w:t>
      </w:r>
    </w:p>
    <w:p>
      <w:pPr>
        <w:pStyle w:val="Normal"/>
        <w:rPr/>
      </w:pPr>
      <w:r>
        <w:rPr/>
      </w:r>
    </w:p>
    <w:p>
      <w:pPr>
        <w:pStyle w:val="Normal"/>
        <w:rPr/>
      </w:pPr>
      <w:r>
        <w:rPr/>
        <w:t>At midnight, three LCIs neared the shore escorted by two more PT boats. Within 12 minutes of the appearance of these ships, the entire Krulak force was safely on board. With nine Marines killed, fourteen wounded and two missing, the question was naturally asked if the mission had been a success.</w:t>
      </w:r>
    </w:p>
    <w:p>
      <w:pPr>
        <w:pStyle w:val="Normal"/>
        <w:rPr/>
      </w:pPr>
      <w:r>
        <w:rPr/>
      </w:r>
    </w:p>
    <w:p>
      <w:pPr>
        <w:pStyle w:val="Normal"/>
        <w:rPr/>
      </w:pPr>
      <w:r>
        <w:rPr/>
        <w:t>While no great numbers of Japanese troops were sent initially to Choiseul, the Marine presence there had created an element of uncertainty among the enemy leaders and frozen possible mass troop movements in any direction. For at least two days, General Hyakutate was convinced that the Marine landings were going to be at Choiseul and not Bougainville. The feint of the Marine paratroopers on Choiseul did make it relatively easy for the troops of the 3</w:t>
      </w:r>
      <w:r>
        <w:rPr>
          <w:vertAlign w:val="superscript"/>
        </w:rPr>
        <w:t>rd</w:t>
      </w:r>
      <w:r>
        <w:rPr/>
        <w:t xml:space="preserve"> Marine Division to get on shore. The harder fighting would come later. It also added another page of glory to the annals of Marine history, written in blood during World War II.</w:t>
      </w:r>
    </w:p>
    <w:p>
      <w:pPr>
        <w:pStyle w:val="Normal"/>
        <w:rPr/>
      </w:pPr>
      <w:r>
        <w:rPr/>
      </w:r>
    </w:p>
    <w:p>
      <w:pPr>
        <w:pStyle w:val="Normal"/>
        <w:rPr/>
      </w:pPr>
      <w:r>
        <w:rPr>
          <w:rFonts w:eastAsia="Arial"/>
        </w:rPr>
        <w:t xml:space="preserve"> </w:t>
      </w:r>
      <w:r>
        <w:rPr/>
        <w:t>References:</w:t>
      </w:r>
    </w:p>
    <w:p>
      <w:pPr>
        <w:pStyle w:val="Normal"/>
        <w:rPr/>
      </w:pPr>
      <w:r>
        <w:rPr/>
      </w:r>
    </w:p>
    <w:p>
      <w:pPr>
        <w:pStyle w:val="Normal"/>
        <w:rPr/>
      </w:pPr>
      <w:r>
        <w:rPr/>
        <w:t>Strong Men Armed, Leckie</w:t>
      </w:r>
    </w:p>
    <w:p>
      <w:pPr>
        <w:pStyle w:val="Normal"/>
        <w:rPr/>
      </w:pPr>
      <w:r>
        <w:rPr/>
        <w:t>The Glory of the Solomons, Hoyt</w:t>
      </w:r>
    </w:p>
    <w:p>
      <w:pPr>
        <w:pStyle w:val="Normal"/>
        <w:rPr/>
      </w:pPr>
      <w:r>
        <w:rPr/>
        <w:t>The US Marine Corps in WW2, Smith</w:t>
      </w:r>
    </w:p>
    <w:p>
      <w:pPr>
        <w:pStyle w:val="Normal"/>
        <w:rPr/>
      </w:pPr>
      <w:r>
        <w:rPr/>
        <w:t>The Marines’ War, Pratt</w:t>
      </w:r>
    </w:p>
    <w:p>
      <w:pPr>
        <w:pStyle w:val="Normal"/>
        <w:rPr/>
      </w:pPr>
      <w:r>
        <w:rPr/>
        <w:t>The Two Ocean War, Morrison</w:t>
      </w:r>
    </w:p>
    <w:p>
      <w:pPr>
        <w:pStyle w:val="Normal"/>
        <w:rPr/>
      </w:pPr>
      <w:r>
        <w:rPr/>
        <w:t>The US Marine Corps Story, Moskin</w:t>
      </w:r>
    </w:p>
    <w:p>
      <w:pPr>
        <w:pStyle w:val="Normal"/>
        <w:rPr/>
      </w:pPr>
      <w:r>
        <w:rPr/>
        <w:t>Surprise Attacks, Darman</w:t>
      </w:r>
    </w:p>
    <w:p>
      <w:pPr>
        <w:pStyle w:val="Normal"/>
        <w:rPr/>
      </w:pPr>
      <w:r>
        <w:rPr/>
      </w:r>
    </w:p>
    <w:p>
      <w:pPr>
        <w:pStyle w:val="Normal"/>
        <w:rPr/>
      </w:pPr>
      <w:r>
        <w:rPr/>
        <w:t xml:space="preserve">Attachments: [map01-choiseul.jpg, general map of Solomons] [mapo02-choiseul.jpg, the landing area] [map03-choiseul.jpg, map of 10-29] [map04-choiseul.jpg, map of 10-30] [map05-choiseul05.jpg, map of 10-31] [Choiseul06.jpg, map of 11-1] [choiseul1.jpg picture of landings on Choiseul] [choiseul2.jpg, picture of  landings #2] [choiseul3.jpg, picture of PT Boat] [choiseul4.jpg, picture of Marine raider group] [choiseul5.jpg, terrible terrain of Choiseul island] [choiseul6.jpg, marines advancing] [choiseul7.jpg, marines searching out hidden Japane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8:41:00Z</dcterms:created>
  <dc:creator>Wild Bill Wilder</dc:creator>
  <dc:description/>
  <dc:language>en-US</dc:language>
  <cp:lastModifiedBy>HP Authorized Customer</cp:lastModifiedBy>
  <dcterms:modified xsi:type="dcterms:W3CDTF">2006-01-14T18:41:00Z</dcterms:modified>
  <cp:revision>2</cp:revision>
  <dc:subject/>
  <dc:title>The last and perhaps most important large island in the Solomon chain was Bougainville</dc:title>
</cp:coreProperties>
</file>